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rcible -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COMPUSERVE:  REGISTER INVIRCI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along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C Ltd. (CPC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 Waukegan Road S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view, Illinois 60025-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800-754-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708-729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708-729-3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rcible Support &lt;75162.241@compuserve.com&gt; or &lt;casas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- GO INVIR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 pyro.slip.ais.net/crypto/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    InVircible Single-User Package(s) @ $9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s: Manual, Registered Disk, an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elephone / Internet / CompuServe 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NEW_ InVircible ResQpro - In addition to the InVircible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will recover hard disks that have lost both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nd boot sector - even multiple partitions, drives c: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: - Also backup and restore sector for sector. $19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For orders in the continental U.S. and Canada, please add $6.00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PRESS Mail 2-Day mail service [Continental US only]. Please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edEx 24-hour next day service [Continental US only]. Please add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ational Mail orders, please add $2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here to receive a complimentary copy of THE VIRUS CREATION L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URNEY INTO THE UNDERGROUND, 1994, by George C. Smith, Ph.D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sult of two years of journalistic investigation in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and virus communities. Highly recommended. This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when this order form is used and while suppli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clos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[] Check  [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 State/Provinc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________________ Country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_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ired:  [ ] 3.5" (1.44Mb)      [ ] 5.25" (1.2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lso available for businesses or group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InVircible. Site licenses allow organiz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Vircible at a substantial discount from the standar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For site licensing information call COMSEC Ltd. at:1-708-729-3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chnical Support: On CompuServe - GO INVIR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 technical support On-site is negotiated at the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copy of InVircible through your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GO menu and enter the keyword: SWRE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menu to identify your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search the software database enter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999 or the name InVircible and provide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licensed copy of InVircible via US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 will be billed $99 for InVircible and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charges. Additional shipping charge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tinental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