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  <w:t>TeamOFFICE Integration Kit 3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llation program for Microsoft Word for Windows 2.0 or 6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right © International Computers Limited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