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the 1994 Penthouse Pet of the Year Pla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vote for the pet of the year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either with or without a mouse. The onl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consider are that you must have a Super VGA Car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playing 640x480x256. It should also comply to the VES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have your VESA driver installed. It is beyond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to cover every aspect of every Super VGA c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in this area your dealer or manufactur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e installation disk in either your A: or B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 or B:INSTALL depending on which drive that you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 You will get a dialog box on the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for installation visable. Hitting enter or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K" button will accept this directory and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d you will find that you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directory. Simply type VIEW and hit enter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ell this will start your PETVO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ning screen, you will see some text about the particular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hoto is shown on the right. By clicking on the PET's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xt or Previous picture button you will be abl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By choosing one of the buttons with one of the PET's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you select will become active and her photo's and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th a highlited (red) letter may be chosen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pressing the letter. If there is no highlite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VOTE) button then simply pressing the first letter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esc key to exit any area, to exit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until you are out, at most this should be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VOTE then you will be placed on a ballot scree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or tab key to select one of the check boxes.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ox clears the previously checked box. From this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Vote by Phone and that will show you teleph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cing your votes. Otherwise choose Print and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and there is paper in it and it is on-line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ll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ote as many times as you wish. You may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long as you wish. However if you like this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about our wonderful Penthouse PC Calend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