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trap in tree windows on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Delete/Move f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pec now working properly - (masks like 'CON*.SY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s: ASCII/Dump/Hex 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Options Ad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F10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