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IN PROBLEM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SPANNEN SIE S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PROBLEME BEI DER INSTALLATION ODER BEIM STARTEN VON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itte versuchen Sie, ZOC in ein neues Verzeichnis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-Platte zu installieren. �bernehmen Sie kei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fr�heren ZOC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uchen Sie, ZOC von der Kommandozeile statt von der WPS zu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 CD ZOC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C 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m Notfall ist es auch m�glich, die Datei INSTALL.FIL mit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-Entzipper (z.B. UNZIP.EXE) zu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PROBLEME BEI DER BENUTZUNG VON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itte lesen Sie den entsprechenden Abschnitt aus dem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fesystem (Hilfemen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zen Sie sich mit Ihrem H�ndler oder mit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erbindung, wenn Sie die Probleme nicht selbst beh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ter Warp 3 erscheinen unterstrichene Zeichen unter Cirrus CL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-Treib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s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nutzen Sie stattdessen die Cirrus CL542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CL5424 Treiber bis IBM den Fehler behob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nutzen Sie die 5426-Treiber von  ftp.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ehlende Zeichen mit ET4000W32 unter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s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Verwenden Sie die normalen ET4000-Warp-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wenden Sie eine fr�here Version der ET4000W32-Treiber (z.B. V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s sind verschiedene Probleme mit den ATI Grafik Treibern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onders mit 16.7 Mio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lls mit anderen als Cirrus Grafikkarten unerwartet unterstri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 erscheinen, starten Sie ZOC mit der /NOCIRR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eit bekannt, liegt der Grund dieser Probleme bei den Treiber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OS/2-Version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