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DMV1SV31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DirMaster registration for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llowing registration fo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exander Wilkens / iLogic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smarkveien 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13 Troms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a private (FIDO, SBC, email or any BBS mentioned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me with the following form filled out.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then be mailed back to you the same way I recei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I wish to register DirMaster NOW! I will gladly pay the $20!</w:t>
      </w:r>
    </w:p>
    <w:p>
      <w:pPr>
        <w:pStyle w:val="PreformattedText"/>
        <w:bidi w:val="0"/>
        <w:spacing w:before="0" w:after="0"/>
        <w:jc w:val="left"/>
        <w:rPr/>
      </w:pPr>
      <w:r>
        <w:rPr/>
        <w:t>($35 if mailed after 1. of Ju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as many of the below fields as possible. Registration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by the fast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(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/SBC address: (Zone:Net/Node[.Poi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leMo BBS  Usernam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 BBS    Usernam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Blue BBS Usernam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registration key. Must be your REAL name (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characters are the 26 English characters, norweg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� and �, period "." and "-". Max 50 character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by:  ( ) Cash included (USD or NO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Postgiro #0826 0399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can also be used from outside N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using the EUROGIR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cy must be N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Banking check/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eck MUST be drawn on an *American*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nk in US dollars, or I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Eurocheque. Currency must be N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International Money Order. P.M.O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K currency! Ask your local post o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. Money Orders from USA and Canad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accepted. These are worthless in Eur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gistration will be sent to you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money arrives on my account/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checks/postgiros must be to: "Alexander Wilkens"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 will only accept USD and NOK as payment currency!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 will ONLY accept the above methods of payment!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estions which you are not required to answer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happy if you d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rst hear of Dir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Dir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DirMaster need to really beat FM/2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es/suggestions to DirMaster (if you have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