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Record Lengt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ohn C. Fry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Release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program "FLIMPORT" which creates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rom fixed-length Ascii format records. 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 a separate specification file, FLIMPORT will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table or append records to an existing table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a separation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file is created and maintained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which emulate many of the concepts found in Parad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MPORT also has a batch mode which allows you to impor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FLIMPORT, enter the following command 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invokes the interactive program mode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options from Paradox-like menus and provid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in Paradox-like forms.  Several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s provide information about various aspects of FL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function key "F1" anywhere in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view helpful hints about the task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to appear on the screen when FLIMPORT is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menu.  Using the right and left cursor ke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task you wish to perform and press [Enter]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.  The following describes each of the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e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reate" option allows you to build a new impor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ratch.  As with the other menu selections that fol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to enter the name of the specification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ing to the reques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import specifications you have previous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Modify" option from the menu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pecification file to change and the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int" option is handy for printing a formatted list of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contained in a specified file.  Before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be sure that your printer is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importation of data into a Paradox table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"Import" option.  When you choose "Impo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specification file is loaded into memory and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for creating or modifying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ength" option allows you to verify the length of your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records.  Should you encounter problems impor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to display the actual record lengt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ecked against the length you entered into the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mpleted all your tasks in FLIMPORT, select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ny of the above menu actions except "Exit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enter the name of  the file on which the</w:t>
        <w:tab/>
        <w:t>desir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perate.  The name must conform to standard 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and may contain a drive specifier, path name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The maximum length of the name is determi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ighlighted entry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Im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an option from the main menu and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the specification, you will see a data entry scree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parts.  The top part is for enter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and the file to be imported (the source file)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of the screen is used to enter information about Parado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rigin of the data used to po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in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entered into screen fields using normal typ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 key, that keystroke appear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moves one position to the right.  To era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the cursor, use the "Backspace" key.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field, press the "Ctrl" and "Backspace"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Between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cursor to another screen field, use the up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field above the current one or the down arrow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a field below.  The function keys "F3" (Up Im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4" (Down Image) will move you between the upper and low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ble/Source Spec" screen is comprised of four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general information about both the Paradox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impo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Table Name" field you provide the name of the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contain records imported form the source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ollow standard DOS file naming conventions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the '.DB' suffix, which is assumed by FL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ossible actions that FLIMPORT can take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" will build a new table from scratch but requir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xists with the nam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end" requires that the table exist prior to im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records to the end of that table.  A note of caution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new records to an indexed table, as FLIMPORT treats al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verwrite" is the same as "Create" but will build a new 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exists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ield to enter the name of the file contain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  Drive specifiers, path names and/or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 To avoid an error message, be su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prior to executing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length of the records in the source file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should be the same length, they should b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here, and they should be separated by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efeed.  When you use this file specification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FLIMPORT reads Ascii text from the source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linefeed combination of characters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ewer characters in the record than specifi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the remainder of the record is padded with blank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characters in the record than specified,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strange characters in a Paradox fiel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error messages on the screen, your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may not agree with the actual record lengt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ength" option from the primary menu to ver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-length Ascii files from mainframe and mini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"blocked".  This means that records are appen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s with no separator character to indicate where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s.  FLIMPORT cannot read such files.  Instead, these files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written in unblocked form, with each record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line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eld Spec" screen contains four lines used to descri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source record fields.  Here you enter the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ype along with information about where to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populate it.  The field movement keys work he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o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will probably be importing more than one fiel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move between different field specif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provid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gDn" displays the field spec following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itioned in the last field spec, this key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field spec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gUp" moves up to the previous field spec.  If you a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, the screen will scroll to the las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me" moves to the first field spec, while "End" mov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l" key will delete the field spec currently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push the remainder of the list up to fill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new field spec in the middle of the lis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" key.  This pushes the current spec and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own and displays an empty field spec for you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ifica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ethods described above to enter fie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creen entr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of the Paradox field to contain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name must follow Paradox standards which means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may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Paradox field types are described in the Paradox manu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ist is a brief recap of th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n = character format of siz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starting position, or column, where the source 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MPORT uses this number to find the data value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field named above.  Please note that this numb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length of the source field beginning at "Starting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This tells FLIMPORT how many characters to g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into "Field Name".  Please note that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field length cannot point to an area outside a sour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menu is not visible when you begin ente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but it is easily available.  When you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"F10", a menu similar to the main menu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The following describes the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" option will save the current specification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you entered earlier.  If an incorrect value exis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field, the save will not be allowed and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 to the incorrect field.  This will prevent sav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impor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Cancel" option to cancel everything you hav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dit session.  If you are creating a new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le will be written to the disk.  If you are modifying a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nges made will be ignored and the file will retur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isted prior to the edit session.  In either c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functions much the same as the "Print" op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The only difference is that the current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Import" option to import a fil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As with the "Save" optio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any erroneous values before the impor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Resume" option to leave the menu and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where you left off when you displaye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resume processing by u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ready to import your source file, select the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from either menu.  If you are in the main menu, the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 and verified before the actual import begi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 of data begins, the source fields wi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specified Paradox field type.  Should any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, you will be prompted to either print or display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Depending on your selection, the first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fields will appear on the chose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guide is provided to help you avoid im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scribes which ascii formats will be successful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Paradox field type.  As a general rule, both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blanks are ignored.  A source field that contains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mported into Paradox as an empty (null) field, as w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Type</w:t>
        <w:tab/>
        <w:tab/>
        <w:t>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(numeric)</w:t>
        <w:tab/>
        <w:tab/>
        <w:t>all digits with an option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followed by 1 or more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ading blank spaces and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ignored along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; for negativ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ading digit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d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(dollar)</w:t>
        <w:tab/>
        <w:tab/>
        <w:t>same as 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(integer)</w:t>
        <w:tab/>
        <w:tab/>
        <w:t>same as N (numeric) but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ion will be ignored;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+32767 and minimum value is 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(date)</w:t>
        <w:tab/>
        <w:tab/>
        <w:t>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/dd/yy</w:t>
        <w:tab/>
        <w:tab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/dd/yyyy</w:t>
        <w:tab/>
        <w:t>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/mm/dd</w:t>
        <w:tab/>
        <w:t>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may also use a dash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lash to separ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character)</w:t>
        <w:tab/>
        <w:tab/>
        <w:t>any valid ascii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mported; errors will occur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trimming off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emaining valu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cide to cancel the import once it has begu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trl" key and the "Break" key simultaneously ([Ctrl][Break])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gnal FLIMPORT to return to what it was doing w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.  The table will contain all the records imported u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t the beginning of this document, FLIM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in a non-interactive batch mode.  This mode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existing specification file that is us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ort data into Paradox.  Using batch mod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ny prompts and can specify the device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ata errors directed.  To invoke FLIMPORT in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 &lt;spec filename&gt; &lt;prin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spec filename&gt; is the name of the specif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nt option&gt; is either omitted or the value "-print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 RECEIPTS.SPC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mport to a Paradox file according to the specifica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receipts.spc" and send any source fil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If you want to send errors to the screen, simply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pri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 the curr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move cursor to the Table/Source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move cursor to the Field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display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</w:t>
        <w:tab/>
        <w:tab/>
        <w:tab/>
        <w:t>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</w:t>
        <w:tab/>
        <w:tab/>
        <w:t>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move to fir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move to la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ab/>
        <w:t>move to previous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ab/>
        <w:t>move to nex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ab/>
        <w:t>delete curren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ab/>
        <w:t>insert a new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ab/>
        <w:t>eras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[BackSpace]</w:t>
        <w:tab/>
        <w:t>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>2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w function to verify fixed record length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>3/0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variable length source records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3</w:t>
        <w:tab/>
        <w:t>4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ab characters to spaces as source file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31</w:t>
        <w:tab/>
        <w:t>4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error importing negativ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6.0a</w:t>
        <w:tab/>
        <w:t>2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Paradox release number, revis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