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00 October 17th, 1994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3, 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00) of ZTreeBold is the fifth public rele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ly identical to the original in operation and appeara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no online help or documentation - my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300 NW 1st Street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dg 6, Apt# 101,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17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mouse support, and frankly, I doubt I would bother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 a mouse with XTreeGold, so for me, it would be a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ou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: F9(menu), and F10(commands) are inoperative, a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'features' I have never required the service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other functions that are yet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re trivial services that you will probably never miss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