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BM256.BMP</w:t>
        <w:tab/>
        <w:t>1024x786x256</w:t>
        <w:tab/>
        <w:t xml:space="preserve">IBM-Logo in P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BM64.BMP</w:t>
        <w:tab/>
        <w:t>1024x786x64</w:t>
        <w:tab/>
        <w:t xml:space="preserve">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icture was created some years ago during the process of writing m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n raytracer. A 64 color version is included to prevent a 256-color-m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ktop becomes out of colors for icons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&gt;&gt;&gt; If you like it, please send me a picture postcard &lt;&lt;&lt;&lt;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J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Guido Jk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Am Heidekotten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49086 Osnabr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Deutsch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GJaekel@Physik.Uni-Osnabrueck.D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