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9.95]  REL: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5]  FIX: CR/LF in VT102 prin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9.95]  CHG: upload: now allows to send up to 102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9.95]  FIX: ANSI/VT102: a few buglets and inconsiste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5]  FIX: options: max code page was 999 (didn't allow 1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5]  CHG: userbar: more robust against brain damage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8.95]  FIX: forgot to pack ISDN.DOC into the archive in ZOC 2.095 / 2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8.95]  NEW: new events for SCRIPT\ZOCEVENT.CMD (read comments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8.95]  NEW: phonebk: added DEFAULT device to phone book's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zmodem: resume of very large files wasted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device menu: Initialize and Accept-Calls we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NEW: command line: new option /DEV: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8.95]  FIX: overwrite-resume-etc. requester (file transfer) blocked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08.95]  FIX: %-character didn't work in modem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7.95]  FIX: split-chat line-feed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IEMSI problem with OS2YOU (and probably other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hex dump output separated 9:7 instead of 8: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command line parameter /WD: (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REXX getfname now has 2nd parameter for defaul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FIX: sending ^@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yet another vt100 bugl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NEW: added Mark Moran's alpha-pager REXX to \zoc\scrip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merge VT102 print commands (see Options-&gt;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to print terminal screen (see Misc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ccept calles in named pipes (good for testing REX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, see Help-&gt;Common-Problems-&gt;REXXHOST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delay option for REXX commands UPLOAD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REXX commands SETDEVICE and SET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RC codes for REXX cmds UP/DOWNLOAD,GETFNAME,ASK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NEW: added vt102 132-column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5]  FIX: rexx upload command didn't use default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5]  FIX: manual dial did ignor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5]  NEW: named-pipe support (eg. for use with OS2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modem-response to drop bbs from dial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option to echo CR only locally (this costed me a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5.95]  CHG: display refresh should be a bit snapp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in dialogs Cancel sometimes was OK (was there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changed ENDZOC behaviour (see Help-&gt;Rexx-Commands-&gt;END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fixed REXX problems related to RXQUEUE.EXE (se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HELL (see Help-&gt;Rexx-Comman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-&gt;Contents-&gt;Automation-&gt;REXX-&gt;Issuing-OS/2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YNCTIME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REXX couldn't abort during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timeout-hangup showed safety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numeric keypad (NumLock on) didn't work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