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A JAM TOURNAMENT EDITION DOCS (c) AC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____/   _ __   ___  ___.____ __.   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  �\   _  /   |   |  �|   _  /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___   /___|  \___|___    |___|  \____|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--' ���`---'      `---'�� `---'CtM`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PER D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  <w:tab/>
        <w:tab/>
        <w:t xml:space="preserve">Press the PASS button. Press TURBO and PASS to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quicker, safe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</w:t>
        <w:tab/>
        <w:tab/>
        <w:t xml:space="preserve">Hold the SHOOT button to make your player jum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it while your player is airborne. Your 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re accurate if you release the button at the 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jump. You can also tap the SHOOT twice for a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shot; your accuracy won't suffer, but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uch greater chance of having this type of shot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FAKE:</w:t>
        <w:tab/>
        <w:t>Tap the SHOOT button once. A computer-controlled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hoot if you do this while he or she ha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SHOT:</w:t>
        <w:tab/>
        <w:t>Tap the SHOOT button while running vertically (stra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own on the screen.) Hold TURBO and tap SHO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vertically to launch a high-arcing hook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f these shots have a much higher chance of scor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andard jump shot, and they're also harder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K:</w:t>
        <w:tab/>
        <w:tab/>
        <w:t>Hold SHOOT while running near an unobstracted basket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 and SHOOT for a "super dunk." ("You'll find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uper dunks later in this articl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-UP:</w:t>
        <w:tab/>
        <w:tab/>
        <w:t>Hold SHOOT for a short time while you are runn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ELBOWS:</w:t>
        <w:tab/>
        <w:t>Tap TURBO twice. This is helpful if you're a small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o ahs just grabbed an offensive rebound; throwing el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aint can clear a path for an easy dunk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ccasionally make your player throw elbow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rebounding, and the head fake may also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elbow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:</w:t>
        <w:tab/>
        <w:tab/>
        <w:t>Tap the STEEL button to knock the ball away from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DOWN:</w:t>
        <w:tab/>
        <w:t xml:space="preserve">Hold the TURBO button and tap STEAL to knock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. You can even do this while you're in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. If you are knocked down, hit your buttons to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  <w:tab/>
        <w:tab/>
        <w:t>Hold the SHOOT button to jump. Hold TURBO and JUMP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UND:</w:t>
        <w:tab/>
        <w:t>This is automatic if you're close enough; otherwi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OT and point the joystick toward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OOP:</w:t>
        <w:tab/>
        <w:t xml:space="preserve">Easier to do this with two-player teams. The play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ll moves under the basket and holds SHOOT (to ju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while, the ball handler presses TURBO and PASS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jumping play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reject a dunking player, its best to wait until the dunker ha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of his leap before you jump to block. Also make sure you'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 and near the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way to reject a dunker is to knock him down (see "Basic Moves"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 low dunk like an "Easy Jam."  Lay-ups are cosidered much str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s because you can't be knocked down. *** That's why Detro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team in NBA JAM, because Turmell (lead programmer) made the Pis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ed at lay-ups than any other tea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block a shot, you need to jump at the same time you believe a sh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. A common technique is to allow your opponent to shoot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face (but not jumping), then go for the rebound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 three-point attempt at the buzzer; immediately after the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bounds, press TURBO and JUMP and point toward th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ing the ball is slightly less of a science. Most player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close and press STEAL repeatedly, while others prefer to knock '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one continuosly to computer opponents until they drop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yers will risk a goaltending charge and try to intercept a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aches the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ebound, there are two good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ress SHOOT to jump toward the ball after it has hit the 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Knock down opposing players near the ball so you can grab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lose enough to the ball, your player will automatically ju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JAM:</w:t>
        <w:tab/>
        <w:tab/>
        <w:t>Hold the SHOOT button while close to the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(360� DUNK):</w:t>
        <w:tab/>
        <w:t>Hold SHOOT while near the second tick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JAM:</w:t>
        <w:tab/>
        <w:tab/>
        <w:t>From close and above the basket, hol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 JAM 1:</w:t>
        <w:tab/>
        <w:tab/>
        <w:t>From close and below the basket, hold TURBO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 JAM 2:</w:t>
        <w:tab/>
        <w:tab/>
        <w:t>From the middle of the key , hold TURBO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WK JAM 3 (Windmill):</w:t>
        <w:tab/>
        <w:t>From three quarters of the length of the key (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the circle), hold TURBO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 SLAM (Fireball):  From the top of the circle, hold TURBO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IGH 720� SLAM:</w:t>
        <w:tab/>
        <w:t>(a.k.a. "Tarzan Yell" or "Helicopter Rotor" sl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corner of the key- or from outsid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ar the third tick mark on the key- hold TURB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SLAM:</w:t>
        <w:tab/>
        <w:tab/>
        <w:t>(The player puts his knees up and spins t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): From outside the key near the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ck on the key, hold TURBO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K AND HANG ON RIM:</w:t>
        <w:tab/>
        <w:t>Near the third tick of the key (but outside the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 TURBO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 for now folks, if I find something more, I will s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ersion of this text file. Some things were left of of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e out in the second one, such as player codes/initial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Critical Mass [SATURN/TIT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smith, Star Gazor, Cool Hand, Lunatic Genius, Pharaoh, Hemp Hood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 Hawkmoon, Bluewater, The Dutchmen, Criminal Overlord, Raptor, The 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d Potato, Lightning Jack, Elvin Nox, Hero, Janno, Enforcer, Crack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on, Celestial Wizard, Hammer, Jack, Speed Master, Dray, Merlin, Metta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ll, Wayward, Chainsaw Massacre, Third Son, Fatal Error, Mikey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Liquid, Troops, The Sniper, and anyone else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, RAZOR 1911/CD, TDU-JAM, CNC, FAIRLIGHT, TITAN, HOODLUM, PNX, TD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