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��  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 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 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  ��  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egade (C)opyright Message Editor v1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: Despera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ONLY TO BE USED WITH RENEGADE v10-05 EX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commend making a backup of your RENEGADE.EXE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just in case you wanna go back. Using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y other version of Renegade will definatly fuck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.exe, so don't do 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ways, let me explain how it works (for the LAM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, this will explain the different parts of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1 (52 Chars) &lt;-\           /-----&gt; VERSION FIELD (9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---------------------/           \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----&gt; The Renegade Bulletin Board System Version 10-05 Exp &lt;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-&gt; Copyright (C) 1991-1994 by Cott Lang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----&gt; LINE #2 (66 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estions &amp; Answ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Q:  Can I use MCI codes (%DF) in the fields?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  Of cour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:  Can I use Pipe codes (|15) in the fiel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  Of cour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:  Can I use Carat codes (^0) in the fiel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  Of cour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:  What if I just hit enter at a fiel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  It will skip over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:  How do I just remove the copyright ms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  Fill all the fields with &lt;space&gt;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