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� � ��������������@X70  -:-       PFED HELP       -:-  @X38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Complete file area manager for PCBoard, TriBBS, and System-X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  Coded by Gene Layton (BO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. INTRODUC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a complete file area manager supporting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BBS, System-X, and Express BBS software. 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such a program was to provide a easy-to-use interf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agement of files and to be able to test &amp; proces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no other program I've yet seen.  There are MANY extra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a command line download counter, DIR shrinker,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reator,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is not crippled in any way but does 'expire' in 60-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nd has a time-delay.  If you would lik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e fee is $18.00 (U.S.)  This is a ONE time fe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latest version of PFED, and a personalized key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pire.  This package also contains BOOMLAB a standalo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cessor identical to the internal PFED version.  It's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but only $7.00 if also registering PFED. 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included REGISTER.FRM order form and remit fee b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ney order payable to GENE LAYTON.  Send CASH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l to:   BOOM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56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RLANDO, FL.  32856-028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 or warrant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.  I will not be held responsible for ANY da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the use of this program.  "ANY" means if you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, and it eats your programs that you've been working on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backup... IT'S NOT MY FAU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1] in any program it will either display the help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dealing with area you are in.  If in a section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 for help menu.  You can also do PFED ? or BOOMLAB ?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only way to reach the author is at the L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4o7)898-4148. (USR 28.8k)  To ask questions, reports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ake suggestions, leave E-mail for 'BOOMER' or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top priority.  New versions of PF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are also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. HARDWARE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autodetects if your video card supports color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mono use the command line switch 'MONO'.  PFE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, 43(EGA), and 50(VGA) line screen modes.  The initial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mode is set in PSETUP.EXE, (question #3) but you can ch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t any time in PFED by using keys: &lt;2&gt;=25, &lt;4&gt;=43, &amp; &lt;5&gt;=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 in EMS until needed.  Currently PFED requires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pprox. 256k of conventional memory for basic oper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virus scan archives you'll need about 560-58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  Unfortunately PFED does not unload itself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'd have to do this from DOS or a network setup.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y wo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(10,000+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icroSoft's SMARTDRV.EXE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. INSTALL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zip PFE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nother dir or diskette.  PFE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lient machine if you wish.  After PFE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o fully utilize PFED. 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your BBS config file. (Ex: PCBOARD.DAT or CONFIG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ritical and the program will not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make any changes in the BBS setup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you should repeat this process or chang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implemented into P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PF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is a work in progress.  I am constantly add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xing bugs.  To update PFED without overwr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've modified use the UPDATE.BAT fil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  Unzip the PFED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resides - Example: UPDATE D:\PF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use: PKUNZIP -n PFED_###.ZIP pfed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MANIF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rograms, with a brief description of each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PFED_###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COM.EXE   - Outputs BOOMLAB progress to COMM port. (Turbo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OS.EXE   - Module for misc DOS services. (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UPE.BAT  - BOOMLAB batch file that handles dupe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DOC   - BOOMLAB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HLP   - BOOMLAB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EXE   - BOOMLAB standalone PCBoard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CAN.BAT  - BOOMLAB batch file that handles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ORT.EXE  - Module to do unlimited SORT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ETUP.EXE    - BOOMLAB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TEST.BAT   - BOOMLAB batch file that handles CRC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REE.EXE     - Module to get disk statistic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YS.ZIP   - PCBoard PPE to handle failed files in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AT   - Batch file for installing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       - Nuke/Bonus/Warnings MACR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EXE        - External ANSi viewer v2.1b by Chris Z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DOC        - MV ANSi view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AIL.MSG   - BOOMLAB/PCBoard macro file to show when uploa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PASS.MSG   - BOOMLAB/PCBoard macro file to show when upload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USER.ANS   - BOOMCOM uses this file to show progress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USER2.ANS  - Same as PCBUSER.ANS but includes progress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-PIF.DVP    - Stock Desqview PIF.  PSETUP uses to install for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KEY      - PFED evalu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EXE      - PFED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DOC      - PF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HLP      - PFED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SCR      - PFE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_TRI.SCR  - PFED opening screen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_REG.SCR  - PFED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MAIL.EXE  - PFEDMAIL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KE.MSG      - Mail macro file for nu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.MSG     - Mail macro file for bonus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.MSG   - Mail macro file for fil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UP.EXE    - PFED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FRM  - PFED/BOOMLAB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.HST  - PFED/BOOMLAB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   - Samples of macro text, lists, &amp; batch file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.BAT    - Batch file for updating PFED with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-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# BBSADTXT     - Sample list random BBS ad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     - Sample list of ASCII character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ADD.TXT  - Sample of file stat macros to add to each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FAIL.MSG - Sample of Failed BOOMLAB desc.  Replaces Red Sk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WAY.BAT  - Sample of a PFED remote Doorway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TEST.BAT  - Sample BOOMLAB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DIZ     - Sample list of text lines to strip from D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CMT.TXT   - Sample of new zip comment to add us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QUIR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or process any of the following archives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required to be in the PFED directory o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LHA/.LZH  -  LHA.EXE, rename LHARC or LH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RAR     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. PFED GENERAL SETUP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general options on page #1 &amp; 2 of the setup program. (P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rief explanation of each option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BBS SOFTWARE: &lt;1-5&gt; - Input the corresponding #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you are using.  PFED support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PCBoard v14.5-15.21 ..... (c)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Express v1.00� .......... (c) T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System Express v1.00� ... (c) FAiRLiGH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TriBBS v.5.02-5.1 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Standalone Archive Mgr .. (c) LCS, Inc. (No BBS Req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DEFAULT SCREEN MODE: &lt;25/43/50&gt; - This is the initi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for PFED.  25=Normal 25 line mode, 43=EGA, 50=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URN OFF BEEPS &amp; BUZZERS: &lt;Y/N&gt; - Enter 'Y' to turn of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) TURN OFF EXPLODING WINDOWS: &lt;Y/N&gt; - If you have a REAL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you might want to turn off explo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USE RAM DRIVE FOR INDEXING: &lt;A-Z&gt; - When a DIR file i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creates some temporary index files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ccess speed, disk caches, and # of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uld take seconds or an annoying long time. 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will speed this up.  To enable it enter th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.  If there isn't enough space on the driv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megs, or PFED will error and you may 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) LIST ALL CD-ROM DRIVES: &lt;A-Z&gt; - PFED won't check thes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ree space or delete dupes.  Ex: DEFGHI &lt;- No spaces 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GIF/JPEG SPECS LOCATION: &lt;1/2&gt; - When adding GIF or JPE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idth x Height x Colors] to a description using the '=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where it is to placed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1&gt; = Add to end of description text, &lt;2&gt; = Right jus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) MAKE A BACKUP OF DIR: &lt;Y/N&gt; - If enabled any time a DI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modified PFED will first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in the same path with a 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DISPLAY COLORS WHEN DISPLAYING FULL DESCRIPTION: &lt;Y/N&gt; -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info is toggled &lt;Tab&gt; to view full fi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isplays the description EXACTLY as an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view it.  PcBoard @X colors are displayed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then your BBS's default description 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'TIMES DOWNLOADED' STRING: If using the command lin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nter (PFED TIMESDL) this is the string PFED will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tal downloads to the file description.  You ad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des to the stri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'SMART SHRINK' WHEN SHRINKING DESCS: &lt;Y/N&gt; - If enabled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ttempt to locate the desc line with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shrinking file descriptions.  If 'N' PFED will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) ADD TAPE/SET #'s WHEN MOVING FILES OFF-LINE: &lt;Y/N&gt; - if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oving files to an offline directory PFED prompts '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#, Set #'.  Enter tape #, a comma, then set #.  Set #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.  PFED adds the tape information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 when moving it.  The offline directory must start with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'TAPE' for PFED to recognize it as such. 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) TURN OFF 'EXIT AREA - ARE YOU SURE' PROMPT: &lt;Y/N&gt; - Enter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 off then 'EXIT AREA - Are You Sure' prompt whe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ile DI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) EXTERNAL COPY PROGRAM: &lt;D/N/X&gt; - PFED copies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OS COPY command.  You can substitute i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following supported copy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D&gt; = DV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N&gt; = Novell N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X&gt; = MS-DOS 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) USE PFEDMAIL TO LEAVE E-MAIL TO USERS: &lt;Y/N&gt; - If en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uking/bonus/warnings it will write E-Mail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PFEDMAIL.EXE utility in the dir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NUKE.PPE instead make sure to answer 'N'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) CONFERENCE # WHERE E-MAIL SHOULD BE LEFT: If PFEDMAIL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conference where E-Mail should b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. EXTERNAL PROGRAMS SETU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#2 of the setup program (PSETUP.EXE) is for defining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used in the PFED's DOS and archiv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VIRUS SCANNING: To scan files with &lt;S&gt; key in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viewers, define a Virus Scanner.  NOTE: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parate scanner config for processing files with BOOML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is a problem with memory try using ThunderBy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CAN.  Supported scanners and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lis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Scanners    Proggy     Req. 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��������  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PROT v2.19          (F-PROT)    ?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PLite v2.20         (AVPLITE)   ?    /M /B /P /A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nderByte v6.38     (TBSCAN)   256k 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2.2.6  (SCAN)     350?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119    (SCAN)     488k  /A /NOMEM /NOPAUSE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Solomons v6.64    (FINDVIRU)  ?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Scan v1.91          (AVSCAN)   Lots  /NM /NB /NESC /Q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GIF VIEWER: To view GIF files in a file area &lt;V&gt;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 and DOS viewers &lt;V&gt; a GIF viewer must b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recommends VPIC by Bob Montgomery with the sw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MOD PLAYER: If defined any file with a .MOD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D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VOC PLAYER: If defined any file with a .VOC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V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DOS SHELL: If defined it can be run from a file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+X&gt; key or from the DOS Viewer with &lt;X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TEXT EDITOR: If defined highlighted text file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&lt;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) ANSI EDITOR: If defined highlighted ANSi files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the &lt;A&gt; key.  Ex: THED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RIP VIEWER: If defined any file with a .RIP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LIST UTILITY: If defined you can use the &lt;L&gt; key in vie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any text file.  Recommended: Vernon D. Buerge'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JPG VIEWER: If defined any file with .JPG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  Example: ALCHEMY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ANSI VIEWER: PFED comes packaged with an external 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.EXE v2.1b by Chris Zinn.  If you define your ow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place of MV.EXE when using the &lt;V&gt; key in both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NODE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' key from any menu runs the PCBoard node monito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BMONI.EXE)  A really nice feature for monitoring BBS acti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BBS's or when running PFED on a network.  I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s online and what they are doing.  Press the spaceba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user information for that node.  To use this program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path or copied to where PF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. DESQVIEW SETUP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PFED in DesqView (DV), you must set the 'Text Pages'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won't see many of the screens.  If some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 starts to get slower and slower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 the 'Memory Size' setting.  You can do this manu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FED setup prompts to 'Install for Desqview' answer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PIF will be created and copied to your DV direc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idea to do this the first time, and then every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hile as I've been optimizing the settings from us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Size (in K): 24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7. COMMAND LINE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r ?  - PFED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     - Create Master file lis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      - Force MONO video mode. (B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     - Shrink file descriptions. (See DIR SHRINKING)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      - Sorts file directories.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     - File Statistics Repor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DL    - Adds 'Times Download:' information to DI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s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-C -NC -ND -NS  =  Remote Sysop Switches.  (See REMOTE SETUP/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)  By default LIST, SHRINK, SORT, STATS, &amp; TIMESDL command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ferences and file areas.  To process on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, add those conferences #'s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must be separated by commas and or ranges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LIST 0,3,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cify only certain file areas in a conference ad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's in parenthesis after the conferenc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TIMESDL 1(1,3-18,20-22),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 Also, to SORT or SHRINK the UPLOAD areas ONLY.  Add the sub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S to the command line.  [PCB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SORT 1-3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FILELIST: ('LI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create a Master file list by using PFED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It has to be run from the PFE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list will be named FILES.LST.  Any DIR headers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cluded and any PCB graphics will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ample nightly event batch could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FED LIST 0,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OUNTER: ('TIMESD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'Times Downloaded' information to file description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TIMESDL from the command line.  You can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mes Downloaded' output text in PSETUP.EXE, page #1, option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@X color codes can be added to this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uses the transfer log (Ex: DOWNLOAD.TXT) and add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a file was downloaded.  PFED prefers no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log as it uses it when nuking files, so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where it left off the previous time run.  There's no lim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ow many times you run it but it must be run from the 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f all or part of the log is deleted i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rom the beginning of the log.  Date &amp; ti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s checked to make sure it was not previously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nightly event batch make sure run PFED from it's default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\PFED) or it will not run.  The BBS should be offlin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s the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TATISTICS: ('STAT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s a report with total # of files and Kbytes for each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, and tapes.  Report is output to the files 'FILESTAT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FILESTAT.PCB' which includes PCB color codes so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as a online bulletin.  Subswitches can be used to limit the con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areas to be checked.  Ex: PFED STATS 1-3,5   This repor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un and viewed from the main conference menu using the &lt;F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8. REMOTE SWITCHES/SETUP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PFED from a DOOR or DROP TO DOS there a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you can use to change the way PFED works or limi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user can do.  Ex: PFED -r -nc -ns -c 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    - or 'CONFS' = Limits conference access to remot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erences listed.  Ex: PFED -c 0,1-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sure to include a space between -C and conf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    - or 'REMOTE' = Switches to 24 line mode.  Useful i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terminal program uses line 25 as a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C    - or 'NOCFG' = Remote user cannot edit conference 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figu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D    - or 'NODEL' = Remote users cannot delete or nu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NS    - or 'NOSHELL' = Do NOT allow remote users access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cannot run setup, use internal/external DOS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be used as a DOOR for remote sysops.  Included in S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ample DOORWAY.BAT that you may find useful.  Rename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own BBS specifics. (Comm port and PCBOARD.SYS path)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my doorway 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:l:\bbs\pcb\node%pcbnode% /p:pfed.exe remote 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:x       = Don'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:pfed -r = run program PFED with remot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9. CONFERENCE MENU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 - Display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Shows transfer activity for a filename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Displays daily BBS stats. (Caller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View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File statistics for all areas/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people with MANY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Create master file list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View conference mail. 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Quit PFED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Run PFE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0. AREA MENU KEY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,&lt;?&gt;  -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 to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Load and edit highlighted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new file area.  Will be added as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new file area, copying configuratio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F&gt;  - Add areas &amp; files using a CD-ROM's master FILES.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Import files\descs for highlighted area using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Insert a new file area at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Delet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Create a master file list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Change the order file area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configur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all file directorie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View file DIR text with colors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earch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highlighted DIR descriptions. 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1. FILE DIRECTORY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1&gt;,&lt;?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A&gt;  - Exit file area,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Tab&gt;  - Toggle screen info to display either a 1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ll files on page or full desc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+&gt;  - Add/Import specific file(s) to file DIR.  Ent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or use wildcards. (*.*)  If a path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's path is entered it PFED will prompt to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DOPTING/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7&gt;,&lt;B&gt;  - Set user-defined BOOMLAB options.  When PFE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Test file &lt;y/N/p/g&gt;:'  The 'P' option proces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options selected her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/memor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s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PCBMONI.EXE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Updates ONLINE/OFF-LINE status of all files in th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file is off-line the date field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'OFF-LINE'.  If files have been restore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will be restored.  Filesize's will als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  - Quit program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 internal DOS shell/viewer. (See DOS VIEWE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= current area's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&gt;  - Add/Adopt all files not listed in the DIR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&gt;ll without prompts or add/process 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DOPTING/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pert file moving mode.  When tagging files i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it prompts for each file what conference # and are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ve it to.  Then to actually move all files use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text string in DIR.  Begins scan from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+ 1.  Use boolean operands: '&amp;' (AND) or '|' (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complex text searches.  Ex: PFED | BOOMER |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Set screen mode to 25, 43(EGA), or 50(VGA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SHELL to DOS.  Type 'EXIT' to return to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Q&gt;  - Quit, don't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ave DIR modifications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V&gt;  - Current area's path will be passed to external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Runs eXternal DOS Shell defined in PFED setup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it shells to DOS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TAGG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D&gt;  - Tag all files older than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O&gt;  - Tag all missing files. (files not present in fil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TAG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d tag file(s) to another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1&gt;  - Compress tagged descriptions to 1 line. 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that has version or disk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Adjust CASE to either Proper Case, lower or 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D&gt;  - Change all tagged file's dates to da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file descriptions.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T&gt;  - Add Tape &amp; Set #'s to descriptions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V&gt;  - Get virus name as description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Put curren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F&gt;  - Get and FRAME a FILE_ID.DIZ description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rocess/test tagged file(s)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tagg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Give BONUS uploader credit for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N&gt;  - NUKE: delete file &amp; remove uploader credit for tagg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W&gt;  - Send WARNING to uploaders of tagged file(s)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See FILE NUKING/BONUS/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HIGHLIGH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Space&gt;  - Tag highlighted file.  Tagged files are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'#' to the lef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Quick description edit.  Edits only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=&gt;  - Adds Resolution to the description line for GIF's &amp; JPE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Full file description editor. (See DESC EDITING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Gets description file (FILE_ID.DIZ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Displays file info such as Archiver version or GIFSPE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K&gt;  - Klones complete file description of preced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ments any disk set numbers [1/10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Klone only first line of previou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rocess/test highlighted fil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File Viewer - If file is an archive (ZIP/ARJ/LZH)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internal archive viewer.  I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ile, GIF, MOD, or VOC, they can be viewed/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s programs have been defined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Y&gt;  - Compares highlighted file to another specified f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S-DOS's COMP.EXE (compare)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Test archive integrity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R&gt;  - Reconstruct &amp; replace highlighted ZIP file using PKZIP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2. DESC EDITING KEY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s and saves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s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 - View/select ASCII high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4&gt;  - Loads external text file &amp; adds it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5&gt;  - Klone complete file description of preced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ncrements disk set numbers [1/4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6&gt;  - Adds Resolution to the description line for GIF's &amp; JPE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9&gt;  - Abort description editing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0&gt;  - Exit &amp; sav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Adds a blank description line to the end o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Adds highlighted line to the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s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I&gt;  - Insert blank line at highlighted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u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Erase text on highlighted line.  Leave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Y&gt;  - Delete highlighted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&amp; PAST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L&gt;  - Mark a description line.  When you mark anoth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ines between the 2 lines will also becom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rked area is called a 'b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Move block.  This cuts the block from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ocates it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U&gt;  - Unmark/clear all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D&gt;  - Cut/delete block.  All marked lines are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and copied into the 'buffer'. 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rary storage memory that can hold up to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 of lines in the buffer is indicated by [BUF:##]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p of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A&gt;  - Adds block to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Copy block to buffer.  Does not delete 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but does overwrite anything hel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P&gt;  - Paste whatever is in buffer at cursor position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in the buffer will remain till it's cleared,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copy/paste from description t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Clears contents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3. ARCHIVE VIEWER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b&gt;  - Tab 20 spaces to the right. To view long embedd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a specified fil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highlighted file with external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 highlighted .EXE /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,&lt;T&gt;  - Type highlighted text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archive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GIF, .RIP, or .JPG, it will be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ropriate external graphics viewer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the ANSi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tract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CRC test curren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 ZAPP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Add highlighted file to ZAP FILES list.  This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dentify &amp; delete BBS ads when BOOMLAB process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highlighted file's CRC value to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Add highlighted file to protected file list.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rom being ZAPP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and delete any files found in the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E&gt;  - Edit ZAP FILES list with external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orts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4. DOS VIEWER KEY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Enter/exit directories &amp; sub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tagged file(s) to a specified archive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is determined by .extension: ARJ/LZH/RAR 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highlighted file with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Run GIF viewer, passing current path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Inpu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Order to sort list by.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/execute highlighted .EXE /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directory or highlighted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&gt;  - Type highlighted text/ANSi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ANS, .GIF, .RIP, or .JP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d with the appropriate external graphics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Run External DOS Shell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Edit highlighted file with ANSi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5. LOCAL BOOMLAB FEATURE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fo PFED is a local version of BOOMLAB, my comple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for PCBoard.  BOOMLAB includes over 60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sting and processing adopted or online files.  Run BOOML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program (BSETUP.EXE) to configur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RC, ARJ, LHZ, PAK, RAR, and ZIP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 archive and embedded archive(s)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ACK files from ARC, ARJ, PAK, LHZ, RAR,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External Archive Converters, repack to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new comment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-AV protection from .ZIP's.  (Requires STRIPA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efine a list of filenames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detect and delete random BBS ads add CRC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viewer or define a list of text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 filenames if they contain hi-bit AS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age test file 6 different ways: NEW/OLD/DIZ/AVG/MOST or 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ll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ILE_ID.DIZ, DESC.SDI, &amp; DISK.I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s BBS Pass-thru text to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DIZ in archive after stripp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PCBoard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MCI | pipe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external macro file to 'Frame'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ULBY.PPE's ULBY.DAT which allows uploader 'sign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your own Failed BOOMLAB file description using 'DESCFAIL.MS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RUS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0 different virus scanners supported.  Up to 6 different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in a multiple scann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log and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0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Dupe Checkers ULP and Z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s .TD0 (TeleDisk) files using TDCHE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6. BOOMLAB MACRO COD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different BOOMLAB macro codes can be used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, ZIP comments, 'Uploaded by' text, and add file st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  You can format the output by includ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rackets.  Ex: |nm[35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f  - Full path &amp; filename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p  - File's path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  - Name of uploader.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l  - New line.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t  - Up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d  -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  - Upload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s  - Un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r  -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t  - Archive type.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i  - Archiver information.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#f  - Number of files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New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f  - Old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d  - Date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f  - Prints '� DIZ' if FILE_ID.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d  - Date of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dz  - Contents of FILE_ID.DIZ.  Can also add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s  - BOOML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m  - Current test.  For displaying progress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m  - Progress meter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p  - Progress % completed 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v  -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a  - Ag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c  - Archive integrity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Type of Dupe check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Dupe Che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t  - Type of virus scann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n  - Full name of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a  - Names of ALL virus scanner programs used with version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p  - Name of virus scanner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v  - Version # of the virus scanner in macro |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#  - Scanner name &amp; version of each scanner used.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scann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|s1: |v1  =&gt; McAfee 2.2.2: Found JERUSALEM.180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s2: |v2  =&gt; F-Prot 2.18: Found Jerusalem.1808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#  - Virus results for each scanner used.  For us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er configurations. (See also |s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7. ADOPTING/PROCESSING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opt or add files not listed in a directory use the 'W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ill prompt: 'Adopt files not listed: (y/N/a)'  If 'Y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you will prompted for each file whether you wa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r not.  'A' adds all files witho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ill then prompt: 'Date to use for Upload Date'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that appears on the 1st line in the file description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as the date file was upload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 = Current Date (default) - Your system's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&gt; = File Creation Date - The date you would see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if you did a DIR listing in DOS.  If your re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is should be same date files were actually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G&gt; = Get FILE_ID.DIZ Date - Date DIZ was created.  This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accurate date for when files were 'released'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a fast system and want to keep it that way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Z or other desc file found, current 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opting &lt;W&gt;, importing &lt;+&gt;, or processing &lt;P&gt; file(s)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, PFED will prompt 'Test file? &lt;y/N/p/g&gt;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&gt; = Do complete BOOMLAB testing/processing. (Se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&gt; = Get DIZ descri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 = Process with user defined option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= Do n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OOMLAB.DOC for complete docs on the BOOMLAB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BSETUP ? or BOOMLAB ? to access the BOOMLAB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specific files or files not in the current DIR use the &lt;+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PFED will prompt 'Enter Path &amp; Filename:'  You can ad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by entering a filename, wildcards ok.  Ex: PFED*.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ath is NOT included the current DIR's path is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ther than the DIR's file path is entered PFED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ove file(s) to DIR's path &lt;y/N&gt;'  If 'Y' file will be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oved to the current DIR's file path.  All other prom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adopting files. 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PROCESS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ocessing file with the 'P' option, (user define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ose options selected from the BOOMLAB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performed.  To access this screen pres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rom the file directory list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</w:t>
      </w:r>
      <w:r>
        <w:rPr/>
        <w:t>BOOMLAB PROCESSING OPTIONS 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1) Test Archive Integrity              [-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2) Pack or Convert Archive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3) Delete BBS Ads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4) Check Age of Files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 xml:space="preserve">5) Check for Duplicate Files            -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6) Virus Scan 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7) Translate Macro File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8) Add BBS Ads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9) Add New ZIP Comment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##, Spacebar to toggle, &lt;S&gt;=Save, &lt;Q&gt;=Qu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&lt;A&gt;=All Options On, &lt;O&gt;=All Options Of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options on(�)/off(-) by using the spacebar optio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will be temporary unless 'S'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BBS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not a big fan of BBS ads, sometimes a 10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) Configure in BSETUP.EXE (BOOMLAB Setup)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APLIST) to delete when processing archives.  Use the &lt;CTRL+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archive viewer to add new filenam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ome programs will rename the BBS ad so that method #1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cate the filename.  However, the CRC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the same if they did not alter the cont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RC-32 bit value to the ZAPLIST using the &lt;CTRL+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viewer BOOMLAB should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While some other programs rename the file AND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ad so even CRC matching won't detect it.  Use 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list of text keywords to search for and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ll text files and 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'passed through' and 'gigs online'  [FOR ZIP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ed file you can define in BSETUP is a 'list of fil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ZAPPED'.  Use it if you don't the CRC or text keyword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you don't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8. FILE NUKE/BONUS/WARNING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FILE NUKING?  This option will delete a fil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credit from the offending user.  If using PcBoar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-Mail users.  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UKE tag files in a directory and press CTRL + 'N'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'Leave 0-Byte File?'  A 0-Byte file prevents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-uploaded.  PFED attempts to locate the uploa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description, if not found it will prompt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entry.  If this name is not found in the user base,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if you'd like to search the transfer log. (PCB)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sk for each a reason and factor to NUKE by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s (See MACROS FILE) to make this easier.  They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e screen when answering reason for nu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ding user's byte credit will be reduced by the filesiz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ke factor.  If PFEDMAIL is enabled PFED will prompt '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. (See FILE E-MAIL)  PFED then prompts "Restore Downlo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(Y/n)?", it will scan the transfer log and restor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one who downloaded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1st NUKE file information is entered PFED prompts: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INPUTS FOR ALL TAGGED FILES (Y/n)?'  If you answer 'Y'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agged files will be NUKED with the sam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ward a user for a 'special' upload tag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CTRL + 'B'.  It will prompt for each, reason and '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'.  You can use defined Macros. (see MACROS FILE)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warded filesize times the Bonus Factor.  If using PFED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write a letter to the user with the Bonus Credi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me reason to warn a user, he didn't uploa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et, and you'd like to issue him a letter stating such th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(s) and press CTRL + 'W'.  It will prompt for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for each file.  You can use macros for these. (See MACRO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PFEDMAIL is required to enable this function. 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CROS' is a macro text file for the file nuker, file bo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letter procedures.  It contains macros for reasons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ked or bonus given.  So you won't have to enter the text 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each time.  Each macros section needs to start with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ppears EXACTLY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UKE-]     - Start of the NU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BONUS-]    - Start of th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WARNINGS-] - Start of the WARN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END-]      - End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Macro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IS OLDER THAN HELL #��� Full macro text that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 desc or mail, max 35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9. FILE E-MAIL (PFEDMAI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/BONUS/WARNING E-MAIL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PcBoard and NUKING files &lt;CTRL+N&gt;, giving 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+B&gt;, or File Warnings &lt;CTR+W&gt;, you can leave E-Mai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FED using the PFEDMAIL.EXE utility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it set 'Use PFEDMAIL to leave E-Mail to users' on page #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FED SETUP (PSETUP) to 'Y'.  Also enter the conf # where E-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left.  Each time you nuke, give bonus or warnings PFE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'E-Mail User' and leave mail such as the example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C  THE FOLLOWING FILE WAS NUKED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X04 ����@X0C</w:t>
      </w:r>
      <w:r>
        <w:rPr/>
        <w:t>ܱ����</w:t>
      </w:r>
      <w:r>
        <w:rPr/>
        <w:t xml:space="preserve">@X04������������������������������� ���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��������     Filename: @X0FPFED_099.ZI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��������     Filesize: @X0F560034 BYT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  ����       Filedate: @X0F08-25-9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����@X0C �� @X04���Ŀ  @X0CUploader: @X0FBOOM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@X0CReason: @X0FVIRUS!!!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@X0CAction: @X0FCREDIT NUKED x 1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������������������������������ 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can written using the macro files: NUKE.MSG, BONUS.MS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.MSG.  If a macro file is not found mail will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olors or graphics.  The following macro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d  - File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c  - Comment/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FEDMAIL does not update the mail-waiting flag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e there is mail for him but will not be force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Use a echo utility such as Cam Debuck's PCBNE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-waiting flags if this is really necessar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VIEWER: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P&gt; key views mail for a highlighted conference at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enu.  You can view, kill or edit mail head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eatures are plann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0. DESCRIPTION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ED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is failed by BOOMLAB it will put the 'Red Skull'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message (below) at the beginning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ular file description follow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@X0C</w:t>
      </w:r>
      <w:r>
        <w:rPr/>
        <w:t>ܱ����</w:t>
      </w:r>
      <w:r>
        <w:rPr/>
        <w:t>@X04���������� ��� �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FAILED BOOMLAB v.62...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� F-PROT: VIRUS INFECTED!!!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  ����     � � GREEN CATERPILLAR virus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� @X0C�� @X04����� ��� � �    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your own failed BOOMLAB message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'DESCFAIL.MSG' in the BOOMLAB config path.  All BOOMLAB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  A sample can be found in SAMPLES.ZIP.  Do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cha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MING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-writes the file description using an exter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Can be used to 'frame' or add box graphics 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this option make sure to enable 'smart' word-wrapp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 macro file 'BLUEBOX' can be found in SAMPLES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file: 'BLUEBO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|dw[40]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7/5/95 Flash ROM code for This is the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official release of V.34+ for upgradable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This update adds 33.6k as a new top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speed! Flash program is DOS based. For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domestic US/Canada modems only.    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'Frame'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To 'Frame' ALL descriptions: Enter the path to the macro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MLAB setup under 'FILE DESCRIPTIONS' (Pg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To 'Frame' selected descriptions: Tag files in a DI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+F&gt;.  You will prompted to enter the name of the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APE &amp; SET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your OFF-LINE file directories as a simple tap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dding tape &amp; set #'s to the end of file description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ays of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Enable 'ADD TAPE/SET #'s WHEN MOVING FILES OFF-LINE' in then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 (Pg #1) then when moving files to an offli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ED will prompt 'Input Tape #, Set #' and add the ta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the file desc when moving it.  Enter tape #,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t #.  Set #'s are optional.  The offline directory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'OFF' or 'TAPE' for PFED to recognize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You can manually add tape &amp; set #'s for tagged fil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using the &lt;ALT + T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@X0A� TAPE #: 20, SET #: 8  [DATE: 07-22-95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VIRU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&amp; FED file editors have a feature (ALT+V) for virus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earchers who want to extract the virus name a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tagged files in a DIR.  Default output is the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ustomize the output create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IRUSADD.TXT' in the same directory as the config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BOOMLAB macro codes: |fn,|fs,|nm,|nu,|ut,|ud,|un,|vs,|v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n,|vr,|vv,|s#,|v#  (See BOOMLAB MACRO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s:  @X0A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multiple scanner macros |s# and |v#, mak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uit virus scanning after virus detected' to 'N' in BOOMLAB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1  (|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|V2  (|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|V3  (|S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:  @X0ABACKFONT.765 virus  (McAfee 2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Backfont.905  (F-Prot 2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Backfont virus  (ThunderByte 6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1. DIR SHRINK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's DIR SHRINKING?  This option compresses fil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ulti-disk sets in a DIR.  All descriptions will b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ly 1 line, the last file will contain the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'Smart-Shrink' is enabled in set, PFED attempts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th the program name otherwise the 1st l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DISK1.ZIP   @X0A- THIS IS DISK [1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2.ZIP   @X0A- THIS IS DISK [2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3.ZIP   @X0A- THIS IS DISK [3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This is a example of the DIR shr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Shows only last description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7Files: 4, New: 06/13/95, Old: 06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FUploaded by: Gene Lay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ing can be done from the DOS command line or from in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 area menu do &lt;CTRL+S&gt; for the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inside the file directory do &lt;ALT+S&gt; for the tagg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mand line use the switch 'SHRINK' as in 'PFED SHRIN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COMMAND LINE OPTIONS)  It's a good idea to have the 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#8 'Make backup of any DIR worked on'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2. IMPORTING FILES.BB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CD-ROM MASTER 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F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the master FILES.BBS in the root directory of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utomatically add each area to the conference and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descriptions from the FILES.BBS in each area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enter the path to the main or master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found in the CD's root dir.  If found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output the DIR description files it will creat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ea is added the config for each will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edit it, add it, not add it, and add all are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.  If the data doesn't look correct then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ly won't work as PFED doesn't support the 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MASTER FILES.BBS format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FILES.001: \GAMES\ARCADE   [Arcade G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&gt;  \GAMES\ARCADE,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\GAMES\ARCADE   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.BBS FOR SINGL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G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a FILES.BBS file for the highlighted area ONLY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file to import.  You must include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 Examples: D:\TEMP\FILES.BBS &amp; D:\TEMP\FILES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mat supported PFED will import it's files &amp;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FILES.BBS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GAME.ZIP     This is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-&gt;  GAME.ZIP       331023  12-21-94  This is a kewl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GAME.ZIP      [0]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&gt;  GAME.ZIP        331,023 03-03-95 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rying to import a FILES.BBS and it does not see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PFED you can send it to me and I'll try to ad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doesn't seem to be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3. DUPE CHECKER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from the main conference or directory menus will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DIR files for duplicate descriptions and scan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uplicate files.  Both types of 'dupes' can be &lt;V&gt;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&gt;rinted or &lt;R&gt;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REM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e &lt;R&gt;emover displays each dupe and the DIR's or sub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as found in.  If the display window is blue it is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red indicates a dupe file.  Select which du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by selecting the corresponding #.  Samp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[#1/10]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Dupes of description: BLAB_062.ZIP found in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1.) K:\CONF0\BOOMER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2.) K:\CONF2\PUBLIC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Select # Description to Delete (1-2, &lt;A&gt;=All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D&gt;=Tag all dupes in a Di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T&gt;=Tag all but 1st file fou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# - Previous Dupe, # - Next Dupe, &lt;Esc&gt;=D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s:  #/#=Scrolls through found Dupes.  # of how man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t the top of the window.  Ex: [#1/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A&gt;=Selects all listed files.  Wouldn't le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/file anywhere -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&gt;=Tag all dupes from a specific DI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ly tag all dupes from a specific DIR or sub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L:\UPLOADS would tag all dupes found in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:\UPLOADS.  Usefull if all from same 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&gt;=Globally tags all dupes except the firs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when done.  It will prompt to remove dupes, if 'Y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remove all tagged dupes.  BBS should be off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4. CREDITS &amp; COPYRIGHT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3B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V.EXE - Master View was coded by Chris Zinn who gener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ed me to use it with PFED. (C) 1993 TCSo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REE.EXE - Supplied by the genuis� Bubba &amp; Highlander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hese Supporters, testers, pain-in-the-bu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Bill, Da-Bone, Skelem, Mr. Humble, BabyVet, Bubba, Doc Sk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fi, Fiat, SkyGod, Stratocaster, Falcon, Rifleman, Wild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 Visage, Phreak Creep, Qube,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3B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.............. (c)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.............. (c) T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Express....... (c) FAiRLiGH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........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.................. (c)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rc................ (c)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.................. (c)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/PkPak.......... (c)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.................. (c)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Disk............. (c) 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Lite.............. (c) 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Test.............. (c) Dave Navar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P, AVPLite......... (c) KAM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Scan............... (c) H+BEDV Da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. Solomon.......... (c) S&amp;S International P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Prot............... (c) Frisk Software Int'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on AntiVirus..... (c) Symante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................. (c) McAfe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nderByte.......... (c)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PFED Support Site: LCS Support....(407)898-414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3F       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8   � � ����������������������������������������������������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