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cFos News --- cFos News --- cFos News --- cFos New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 dem 1. Oktober 1995 haben wir den Vertrieb wieder in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ende genommen, d.h. man kann wieder bei uns be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haben  wir  zum  Anlass  genommen  bis  Mitte  Okto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n Punkte zu verwirkl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Fos/DOS wird, um einige Features erweitert, in  einer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Fos/Win, derzeit Version 0.72 Alpha wird zur ersten  Pub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weiterentwickelt. Sie ist lauffaehig unter  Windows 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Fos/2, die OS/2 Version, wird ihr Beta-Stadium verla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euflich zu erwerb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Fos/Professional kann man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-Systemlizenz: entweder cFos/DOS,  cFos/2 oder  cFos/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er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System-Lizenz:  cFos/DOS  +  cFos/2  +  cFos/Wi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mplettpacket.  (cFos/Win  kann  man  derzeit  no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euflich erwerben; mit der Multi-Systemlizenz erwirbt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erdings ein Key-File, das zukuenftige cFos/Wi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ischalt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we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paetere Versionen fuer CAPI 2.0 sind bereits  allen  Pr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begriffen. Wir planen  diese  bis  zum  Jahresende  fert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stellen. Diese braucht man sich dann nur noch  aus  uns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downzuloaden. Fuer die DOS-Boxen von OS/2 und Window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r cFos/2 und cFos/Win in Zukunft  Unterstuetzung  ge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 ist ebenfalls den Preisen inbe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e Preise haben sich geaend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 unterscheiden ab heute kommerzielle und nicht-kommer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wender. Als kommerzielle Anwender gelten  solche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sten fuer 'cFos  Professional'  von  den  Steuern  ab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ennen. Alle anderen  gelten  als  nicht-kommerziell.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wendergruppen erhalten jedoch dieselbe  Version  von  '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'. Preise sind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-Systemlizen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9,- DM  'cFos Professional' fuer kommerzielle Anw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kl. gedrucktes Handbuch und Rech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9,- DM  'cFos Professional' fuer nicht-kommer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wender, ohne gedr. Handbuch und Re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Systemlizen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9,- DM  'cFos Professional' fuer kommerzielle Anw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kl. gedrucktes Handbuch und Rech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9,- DM  'cFos Professional' fuer nicht-kommer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wender, ohne gedr. Handbuch und Re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 von Ein-Systemlizenz auf Multi-Systemlizen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9,- DM  fuer kommerzielle Anwender, Disket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uem Key-File und den jeweils aktuell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,- DM  fuer nicht-kommerzielle Anwender, Disket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uem Key-File und den jeweils aktuell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s Upgrade wird allen bisherigen Anwendern von 'cFos/P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s zum 31.12.1995 zu einer  Handlings-Gebuehr  von  19,-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boten! Das  bisherige  Key-File  fuer  'cFos/Pro' 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bstverstaendlich fuer die DOS Versionen guel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Handbuch wird man auch einzeln nachkaufen koennen. Da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h zur Zeit noch im Druck  befindet  und  sein  Preis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fest steht, bitten wir  diesbezueglich  noch  um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d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"By now, you can get your personal copy of 'cFos'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erstellen auf Ihre Bestellung hin ein  sogenanntes  Ke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n von Ihnen angegebenen Daten. Dieses Key-File DARF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geben   werden,   da   es   Ihr    persoenlicher,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tragbarer Schluessel zu 'cFos  Professional'  ist  und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cher  Ihre  Nutzungsberechtigung  fuer  'cFos   Profess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sgefuellte Bestell-Formular schick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r Briefpost an      Martin Win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rotheenstr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3111 B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r FAX an            +49-228-264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r Fido-Mail an      2:2453/30@fido   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:493/9020@virnet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:100/50@g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r Internet-Mail an  cfos-order@zaphod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r Upload ins BBS    Zapho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49-228-262894  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49-228-9111041  ISDN,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area: T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s Formular bitte nach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n benennen, z.B. "MUELLER.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der werden fuer  Auslandsschecks  und  Auslandsueber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he Gebuehren erhoben. Die Bank berechnet uns 10,- DM Gebu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 50,-  DM  Schecksumme  fuer  Auslandsschecks  und  20,-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hren fuer Auslandsueberweisungen. Falls Sie ein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ungsmethoden  gewaehlt   haben,   tragen   Sie   bitte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en Betrag weiter unt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weisungen richten Sie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tin Win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to 2000 163 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ksbank Bo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Z 380 601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endungszweck: cFos Bestellung &lt;Ih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 Bestell-Formular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utiges Datum: ___________________                        V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Z: ___________  Stadt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 (voice)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ress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it bestelle 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 Professional', kommerzi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-Systemlizenz ___ x 19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Fos/DOS  ___ x 14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Fos/2    ___ x 14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 auf Multi-System ___ x  5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 Professional', nicht-kommerzi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-Systemlizenz ___ x 11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Fos/DOS  ___ x  8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Fos/2    ___ x  8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 auf Multi-System ___ x  3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fuer bisherige cFos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wender (nur gueltig bis 31.12.95)   ___ x  19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landsscheck-Gebuehr 10,- DM je 50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buehr f. Auslandsueberweisung   20,- DM =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________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3.5" Diskette. Lieferung erfolgt ab 16. Ok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n haben Sie das Geld wie bezah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per Ueberweisung auf unser Konto am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per EuroCheque mit Brief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per Kreditkarte, Karteninhaber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EuroCard/MasterCard     Karten-Nr.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Diners Club                          gueltig bis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nicht bezahlt, bitte senden Sie mir 'cFos Professional'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chnah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 Informationen sind fuer uns noch interess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-Karte(n)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Kanal-Protokoll: [ ] 1.TR.6   [ ] E-DSS1  Ander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die mit cFos betrieben wird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haben Sie von cFos erfahren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fuer Firmen: Duerfen wir Sie in unserer Referenz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waehnen ?               [ ] ja       [ ] n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 Thank you for ordering 'cFos' ! 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