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                          an ISDN CAPI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c FF    ooooo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FFFF oo   oo ss                by Martin Winkl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FF   oo   oo  ssss              Christoph Lue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c FF    ooooo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sssssssssssssssss          from Zaphods BBS, Bonn/F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Dokument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Fos, cFos/Plus und cFos/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5f, Freigabedatum 06.10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Ein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DOC       Wie erhalte ich die professionell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ENG       How to obtain the professional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.CF     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        Was hat sich in den letzten Versionen geaend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DOC        Diese Dok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ENG        Die englische Dok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DOC       Uebersicht ueber die "Modem"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.DOC      'cFos' ISDN Appendag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FAQ        Frequently asked questions zu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EXE        'cFos' executable (bzw. 'cFos/Plus' oder 'cFos/P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HLP        'cFos' Online Hilf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Kurzbeschreibung fuer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wird ab Version 0.97g als ZIP-Archiv mit AV aus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KZIP AV (=Authencity Verification)  ist  eine  Art  Sie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hes sofort zerbricht, wenn man Files in dem Archiv  ae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scht oder hinzu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das 'cFos' Archiv ist nur echt,  wenn  nach  dem  Aus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s st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is an original cFos distribution, iff the above lines re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Authentic files Verified!   # MFA36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Zaphods BB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anx for using cFos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a etwas anderes steht, dann ist das nicht das Archiv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es  herausgegeben  haben.  Wenn  allerdings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wird,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: (W16)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ity Verification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of these files has most likely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seien Sie vorsichtig, der Inhalt koennte zersto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/Plus'   und   'cFos/Pro'   (siehe   unten   fuer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laerungen) koennen in anderen Formen  verbreitet  wer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ten evtl. das AV-Siegel nicht haben. Das macht aber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uehrung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t a glance 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ommand Line Parameter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mand Emulator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er Verbindungsaufbau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ver Verbindungsaufbau und Protokollauswahl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ty/Debug features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groessen und Speicherbedarf 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s, die ultimative Speed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ls Multiport Fossil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(CCB)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aeglichkeit von 'cFos' mit bestehender Software 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Hardware/Software 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s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n, Autoren, Verfuegbarkeit 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. . .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Documentation; Thanx for using 'cFos'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e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 Fehlermeldungen  . . . . . . . . . . . . . . . . . . . 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r V.110 User Rate (ATS27)  . . . . . . . . . . . . .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Frames und Windowsizes bei X.75  . . . . . . . . . . . . 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Probleme mit ISDN Blaster (X.75)  . . . . . . . . . .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Probleme zu ELINK "Modems"  . . . . . . . . . . . . .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mit mehreren S0-Bussen unterschiedlicher Rufnummer  . . .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Modem Fehlermeldungen  . . . . . . . . . . . . . . . .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aeglichkeitsliste  . . . . . . . . . . . . . . . . . . .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  . . . . . . . . . . . . . . . . . . . . . . . 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und CompuServe mit DOSCIM/WINCIM . . . . . . . . . . . 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infueh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ist ein FOSSIL Treiber  /  BIOS  INT  14h  Emulator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s  eines  Modememulator  mit  AT  Command  Set  und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hilfenahme eines CAPI Treibers, nach  Version  1.1,  Prof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rosse Anzahl an  existierender  Software  auch  fu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bar 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ISDN  mehr  ist,  als   nur   ein   Netz   fuer  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uebertragung,  ist   es   unser   Ziel,  moeglichst  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keiten  des  ISDN  durch  'cFos'  auf   einfache 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aenglich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gibt es in drei verschiedenen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cFos' (ohne Erweiterung): Das  ist  die  Sharewar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eres Treibers. Sie koennen diese Version bis  zu  90 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utzen,  um  festzustellen,  ob  er   Ihren   Vor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uegt,  bevor  Sie  ihn  kaufen.  Wenn  diese  Zeit 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gelaufen ist, stimmen Sie zu, dass Sie  entweder  aufho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' zu benuzten oder  die  professionelle  Version 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'cFos/Pr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- 'cFos/Plus': Diese Variante hat viele  zusaetzlich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wird mit einem Konfigurationsprogramm  ausgeliefer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saetzlichen Features in 'cFos/Plus' sind  mit  einem  '{+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iert. Sie koennen diese  Version  ohne  Zeitbeschra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uz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- 'cFos/Pro': Das ist die professionelle  Version  von  'cFo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hat ALLE Features, die in dieser  Dokumentation  erwaeh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  und   wird   ebenfalls    mit    dem    inter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programm CFOSCFG  ausgeliefert.  Features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'{++}' markiert sind, sind  nur  in  der  professio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 von  'cFos'   verfuegbar.   Natuerlich   sind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/Plus' Features auch in 'cFos/Pro'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der einzelnen 'cFos'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eature                     | cFos | cFos/Plus | cFos/P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+------+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OSSIL rev. 5               |  ja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BIOS INT 14h Emulator       |  ja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dem Emulator              |  ja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Konfigurations-Programm     |      |    ja     | ja/erw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ultiPort Mode              |    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Zeit-Synchronisation        |    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+++ Auflege-Sequenz         |    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PV-Support                 |    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nklopfen (*)               |    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tandleitungen (Teles)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Fos Channel Bundling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yn. cFos Channel Bundling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peichersparende Version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tWare Zeit-Sync. 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ebuehren-Timer/Restzeit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ebuehren-Meldung  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ime/Charge-limited Calls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PS-O-Meter        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ariables CONNECT Delay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OSSIL Data Dump   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gging (*)        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Baudratenauswertung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uflegen per Command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AZ Auswertung     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allerId-Auswertung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l.Support                 |      | Haendler  | Haend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edrucktes Handbuch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Zeitl. unbegrenzte Nutzung  | 90Tg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+------+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ch nicht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Sie  'cFos/Pro'   erwerben   wollen,   fuellen   Sie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ellformular ORDER.DOC aus und schicken Sie es an eine 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r genannten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braucht mindestens einen 286er AT Clas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Quic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n meisten Faellen laeuft 'cFos' wenn man es mit "CFOS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edt und als "Modem Initstring" AT&amp;F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 'cFos/Pro'  und  'cFos/Plus'  werden  mit  dem   inter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programm CFOSCFG geliefert, um 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as Aendern der PROFILE Datei ausserhalb  von  'cFos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leichtern. Es kann auch fuer die Quick Installatio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hen Sie einfach in das Hardware Setup und suchen  Si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 ISDN-Karten aus, die Sie benutzen.  Wenn  Sie  da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lassen, speichern Sie das Setup.  Danach  waehlen  S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 das  Software   Setup   und   selektieren   dor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-Produkte, die Sie voraussichtlich  benutz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generiert Ihnen eine solche PROFILE Datei, dass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ewaehlte Software gut laufen  wird.  Beim  Verlass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kann Ihnen eine Report-Datei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 erzeugt  Ihnen  weiterhin  eine   STARTFOS.BA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FOS.BAT Stapeldatei fuer schnelles Starten  und  Ent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  'cFos'   mit   den   richtigen   Parametern   aus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programm.  Als  Modem-Init  sollte   dann  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endet werden, damit die im PROFILE gespeichert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aktiv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Nutzer von 'cFos/Pro' koennen im Menue fuer  die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stellungen zusaetzlich bequem  das  Channel  Bundlin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hre Beduerfnisse konfigurieren, sowie Protokolle,  EAZ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-/Time- Limited Calls, die Amsholung bei Telefon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ie Statuszeile vor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 jedem Menuepunkt werden Hilfen und Hinweis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und die national verschiedenen ISDN Net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Hersteller der ISDN Hardware liefert  Treiber  fuer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, die u.a. einem CAPI Treiber, Version 1.1, Prof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halten. Diese Treiber sind fuer u.a. das D Kanal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staendig. In Deutschland ist dies 1.TR.6  oder  DSS1  (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). Der CAPI 1.1 Standard wurde auf 1.TR.6  zu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on  zeugen  beispielsweise  Werte,  wie  der   "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 Indicator"  oder  "EAZ".  Die  Hersteller  d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 bieten   normalerweise   zusaetzlich   zum 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koll weitere D  Kanal  Protokoll  Treiber  an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en dieses Protokolls  dann  in  Werte  des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setzen. Zum Beispiel werden im Falle von DSS1 die "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ber Numbers", MSNs auf EAZs  (die  letzte  Stel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fonnummer) umgesetzt, genauso LLC und BA Werte  in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den  Service-  und  Additional-Service-Indicator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 also in unterschiedlichen ISDN Netzen eingese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ern der ISDN  Karten  Hersteller  diese  Ue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zspezifischen Daten nach 1.TR.6  durch  geeignete  D-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iber realisiert  hat  und  sollte  problemlos  lauf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r  Dokumentation  wird   deshalb   von   EAZs,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or, und Additional Service Indicator  die  Rede 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haengig davon was tatsaechlich im  jeweiligen  ISDN 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eber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' wird z.Z. erfolgreich im 1.TR.6  und  DSS1  (Euro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z in verschiedenen Laender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CAPI 2.0 Standard gibt es diese Beschraenkung  auf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mehr. Wir werden in Kuerze  auch  eine  'cFos'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CAPI 2.0 an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eatur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euft mit jeder Karte, die ein ISDN CAPI, V1.1, Profil A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t FOSSIL, Revision 5 (nach  FSC-0015)  mit 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weit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Unterstuetzt  mehrere  B-Kanaele  gleichzeitig,  wahlwei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em Ringdown. Multi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ueft alleine oder in Zusammenarbeit  mit  "standard" 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ingebauter BIOS-Emulator, so dass auch Programme, die nu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unterstuetzen, betrieben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ist schnell! Man erreicht bei Windowsizes  &gt;= 2 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raten bei X.75 von 7900 cps pro Kanal und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enthaelt einen Modem-Emulator, mit dem nicht  nu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-Meldungen und  Kommandos  nachgebildet  werden  ko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dern auch  alle  ISDN-spezifischen  Parameter  ei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peichert und damit ueberhaupt erst genutz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kann  eine  Statuszeile  anzeigen,  in  der  alle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parameter angezeigt werden und  zusaetzlich  "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s" fuer Carrier Detect, Off Hook,  Transmit  Data,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ata. In  der  professionellen  Version  wird  die  Dau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ellen Gebuehreneinheit zusaetzlich  noch  angezeigt  (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ung fuer fast alle B2 und B3 Protokolle, z.B. 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V.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* 'cFos' hat ein eigenes CHANNEL BUND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'cFos' eigene Channel Bundling (CCB)  ist  herstellerun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engig und  unterstuetzt  bis  zu  4  B-Kanaele  -  a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n ISDN Karten gleichzeitig.  Darueberhinaus  laess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beliebig mit dem MultiPort Mode kombinieren, z.B. 2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endeln gleichzeitig je zwei Kanaele. 'cFos' schafft mit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elen 15800 CPS, mit drei B-Kanaelen 22500  CPS  und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r B-Kanaelen 30000 CP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Unterstuetzung fuer SPV's (semipermanente Verbind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t TELES Channel bundling protokoll, 128kbps ue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fety inactivity und connect timers, um  den  Gebuehren-"GA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verhindern. 'cFos' enthaelt speziellen Code, um evtl.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tende Fehler im CAPI/ISDN-Netz abzu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Die Time/Date Info des ISDN kann ausgewertet werden und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ie lokale Rechnerzeit.  Zusaetzlich  kann  die  Uhrzei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Servers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kann UMBs benutzen, um seine Daten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'cFos'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ennt folgen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ert 'cFos'  als  TSR  im  PC  Speicher;  dazu 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uerlich schon das CAPI  geladen  sein  (wird  angewar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nicht). Alle  Switches  muessen  beim  Laden 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.  Spaeteres  Aufrufen  wirkt  nur   bei  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(z.B. 't' oder 'bp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D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installiert 'cFos' und gibt damit auch allen Speich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wieder frei. Bitte ERST 'cFos'  und  DANN 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installieren.  Mit   dem   Deinstallieren   werden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ehenden Verbindungen, die ueber  unser  FOSSIL  la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Re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registriert 'cFos' am CAPI.  Damit  kann  das  CAPI 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siert werden. Auch hier  werden  alle 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rennt. Mit diesem Aufruf werden  einige  CAPI-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der neu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t  Tr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chonisation der Rechner-Uhr mit der Zeit,  die  im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fuegbar ist. Fuer eine weitere Erlaeuterung siehe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bps:&lt;portnb&gt;  Baud (Bit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Baudrate der z.Z.  laufenden  Verbindung  wird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 BPSRATE geschrieben. Auf  diese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ht sie zur Auswertung in Batch Files (z.b.  beim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BBS Software) zur Verfuegung. Hinter dem Kommando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Portnummer angegeben werden, z.B. 'cfos bps: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id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nvironment Variable CALLERID wird  auf  die 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aktuellen  oder  letzten  Anrufers  auf  Port  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etzt.  Damit  kann  man  z.B.  Rueckrufe,  logging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zierung des Anrufers tae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z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requested EAZ des letzten  oder  aktuellen  Anrufs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 &lt;portnb&gt;  wird  in  die  Environment   Variable   E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chrieben. Damit kann man  z.B.  bei  einkommenden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einem Mailer unterscheiden, ob jetzt die Mailbox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Anrufbeantworter gelad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FOSSIL Definition sieht eine Reboot Funktion  vo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auf der Commandline verfuegbar ist. Vor  dem  Reb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erst  die  offenen  Files  aller  DOS 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chlossen, dann werden die Cache Buffers folgender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flushed: QCache, Super PC Kwik, PC Tools PC-Cache  5.x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x,  Qualitas  Qcache  4.00,  Norton   Utilities   N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RTDRV  v4.00+  und  HyperDisk  4.50+.  Danach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hner via Keyboard Controller geboo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Kommando initialisiert den COM-Port Nummer  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FOSSIL Benutzung. Einige  Programme  de-initi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 Port nach Benutzung und manche andere  Programme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it Probleme und mit diesem Kommanda kann man 'von  H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:&lt;portn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kann man die Verbindung auf Port &lt;portnb&gt; tr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:&lt;portnb&gt;:&lt;zeilennumm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zt die Statuszeile von Port &lt;portnb&gt;  auf  Zeile 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zeilennummer&gt;. Die Zeilen beginnen bei 0 an z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folgen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Maximale B2-Fram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ale im Modem-Emulator anwaehlbare B2-Framelen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Maximale 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ale  im  Modem-Emulator   anwaehlbare   B2-Window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n beiden Optionen  wird  festgelegt,  wieviel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Installieren  fuer  das  CAPI  reserviert  wird. 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22=xxxx und ATS26=x kann danach natuerlich auch ein klein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fuer die naechste Verbindung eingestellt werden,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groess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Portnummer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0, ein Port), 0  =  COM1,  1  COM2,  ...  -c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fach angegeben  werden.  Diese  Einstellung  der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moeglichst das Zusammenspiel von 'cFos' mit  einem 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auf einem Re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ueberprueft bei jedem INT 14h Aufruf,  ob  es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Nummer  unterstuetzen  soll.  Falls  nicht,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arunter liegende"  INT  14h  aufgerufen.  Laedt  man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ein RS 232 Fossil, kann  dieses  den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-232 Port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Enable BIOS emulator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Off, 'cFos' arbeitet nur als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On,  'cFos' arbeitet als FOSSIL und als  BIOS  INT 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mit koennen auch Programme,  die  zwar  kein 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er BIOS INT 14h benutzen, ISDN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Force on, 'cFos' arbeitet nur als BI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fehlung fuer Programme die BIOS  INT  14h  auf 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hnern, oder andere INT 14h  Erweiterungen 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 werden die INT 14h Funktionen 4-1B deaktivier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Signatur im Speicher wird ue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merkung: Mit der "set baudrate" BIOS Funktion  (INT  1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n man auflegen - allerdings nur, wenn der  BIOS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on geforced wurde (-e2).  Das  ist  ausser  de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tion 6 (raise/lower DTR) und der "+++ATH0&lt;cr&gt;" Sequ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inzige Moeglichkeit auf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rxbufsize, Groesse des Receive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txbufsize, Groesse des Transmitte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t B2-Framelen * (Windowsize + 1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CAPI Interrupt Nummer, default 0xF1 = 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a   Auxiliary Port, samt Controller Nummer (z.B. -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die professionelle Version von 'cFos' kann man so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Channel Bundling (CCB), d.h.  Datenuebertragun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eren ISDN B-Kanaelen gleichzeitig, sogenannt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s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Maximale Zeitdiffernz bei TRANX (s.u.) in  Minuten.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Zeitunterschied hoeher sein, wird e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hinter einer Zahl ein 'k' angegeben, wird  der  Wert  in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1024) gerechnet. -r4k bedeutet z.B. 4096 bytes Receiver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Werte koennen auch in Hex angegeben werden, dazu  muss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'0x' vor die Zahl, also z.B. 0x800 fuer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e -j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0  Aktivieren der  Caller-ID-Repair.  Falls  die  Vorwah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-ID  nicht  mit  einer  '0'   beginnt,   wird 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gefuegt (E-DSS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3  Disable 386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b  Booten  des  Rechners  bei  einem  emergency_stop()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dingung tritt auf,  wenn  'cFos'  keinen  anderen  Au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ss.  Normalerweise  loesst  'cFos'  nur   alle  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bindungen  aus;  diese  Option  erhoeht  natuer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cherheit und Stabilitaet d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c  Carrier LED. Hierbei wird die ScrollLock  LED  als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 missbraucht. Solange eine Verbindung besteht,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 an und solange ein einkommender  Ruf  weder 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ch abgelehnt ist, blinkt sie.  Vorsicht  bei  Progr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 ScrollLock  fuer  andere  Zwecke  benutz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ntDoor Terminal); diese springen darauf dann auch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jd  Data Dump. Wenn dieses  Flag  angegeben  ist, protoko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alle empfangenen und alle gesendeten Dat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 namens FOSSDUMP,  die  dann  in  dem  Verzeichni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en ist, in dem sich auch CFOS.EXE befindet. Das  Dum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 erst  mit  dem  Deinstallieren  des  FOSSILs 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toppt.  Der  Data  Dump   benoetigt   zusaetzlich   1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uptspeicher. Diese Funktion ist nicht verfuegbar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sparenden Version von 'cFos' CFOS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e  Disable environment deallocation. Sollte beim  oder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dem Laden von 'cFos' ein Absturz oder  schwerwie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 Fehler  auftreten,  koennte  dieser   Switch  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f  Alle flush_output() FOSSIL Funktionen ignorieren. Di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.B. fuer QuickBBS sinnvoll, welches  manchmal  na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chen flush_output()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g  Schaltet alle XMS Funktionsaufruf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h  Ignoriere das Highbyte von DX in  FOSSIL  Aufrufen.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 (z.B. D'Bridge) setzen das Highbyte nicht auf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Software ohne -c Switch laeuft, allerdings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tioniert, wenn einer angegeben ist, dann sollte man -j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i  Laedt 'cFos' mit initialisierten COM Ports.  Fu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vergessen  sollte,  die  COM  Ports  vor  Benutz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sieren. Dieser Parameter  initialisiert  die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FOSSIL Funktionen. Wenn das gemacht ist,  wir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ige BIOS Funktionen nicht mehr ausfuehren und z.B.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mehr mit der +++-Sequenz auflegen, da es der 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, dass es  fuer  FOSSIL  Funktionen  initialisiert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n  Parameter  also  nur   mit   FOSSIL  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k  Enable Set_Baudrate() carrier drop.  Wenn  'cFos'  im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or ist, ein Carrier aktiv ist, der Port  nicht 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benutzt (d.h. initialisiert) ist und  dieser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geben ist, dann wird die Verbindung ab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m  Unterstuetzung fuer den alternativen Monitor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jn  Disable NetWare support. Wenn dieser Switch angeg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kein  Versuch  gemacht,  NetWare  zu  finden  o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o  Schaltet die far CALLs aus und benutzt z.B. zum Aufruf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Is wieder "ganz normale 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p  Aktiviert passiven Ebene 3 Verbindungsaufbau,  um 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genheiten des ISDN  Blaster  FOSSILs  PCIF  Version  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echt zu werden (Empfehlung nur fuer AVM, nicht aber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S). Sollte bei gegenseitigem PCIF  5.81  (oder  hoe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mehr noeti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r  Disable CAPI Re-Register (noetig fuer SOLIS Kar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-js  Ignore seconds in ISDN date/time. Siehe 'TRAN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u  UMB  Speicherbloecke  nicht  benutzen.  Ansonsten 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Datenbloecke erst einmal im XMS oder UMB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v  Disable V.110. Damit weiss 'cFos', dass das jeweilig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in V.110 unterstuetzt und gibt z.B.  bei  ATB1  und  AT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n Fehler aus. Ebenso werden  Rufe,  die  V.110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ervice Indicator signalisieren, abgelehnt. 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Kapitel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x  Dieser Switch veranlasst 'cFos', bei der Funktion 0x1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chen Werte wie X00 in CX und DX zurueckzugeben.  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lich, um mit XBTX zu arbeiten, ansonsten raten wir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der Benutzung dieses Switche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y  Standardmaessig ignoriert 'cFos'  jeden  Modem-Input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R low ist, fuer erweiterte Modem-Kompatibilitaet.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mit Software, die DTR nicht hebt, Probleme geben (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zepiert keine Eingabe), dann ignoriert 'cFos' mit -jy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von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[df] Debugging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iese Switches  beim  Laden  angegeben  werden, 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ine debug-trace von allen  CAPI-Messages  mit.  Da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egt es 10kb zusaetzlichen Speicher als Buffer und 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bei Bedarf auf Platte. Das File heisst CTRACE und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m  gleichen  Verzeichnis  wie  CFOS.EXE.  Das  File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 sehr gross werden, daher sollte man diese Funkti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ltenen Faell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-d schaltet man nur  das  Mitschreiben  der  CAPI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, mit -dd wird noch mehr mitgeloggt und mit -df  oder  -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noch zusaetzlich fast alle FOSSIL Aufrufe mitgelog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sich 'cFos'  auf  Ihrem  Rechner  sonderbar  v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sauber laufen, keine  einkommenden  Rufe  annehm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hnliches, ist es immer gut, uns von dem  Problem  ein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zuschicken. Dazu sollte 'cFos' mit  'cfos  i  -dd'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 und  danach  auf  jeden  Fall  mit  'cfos  d' 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nstalliert  werden,  bevor  das  CTRACE   verschickt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pa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Moeglichkeiten sind nicht in der non-debug  Vers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nthalten (CFOSN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Tr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aktiven Verbindungsaufbau und bei jedem  Verbindungsa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ckt ISDN  dem  Teilnehmer  die  aktuelle  Zeit  (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mer/Winterzeit   gestellt   nach   der   TU   Braunschwe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ist dieser Service ab Anfang 1994 kostenpflich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vergleicht diese Zeit mit  der  Rechneruhr  und 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st, um wieviel sich beide Zeiten unterscheiden,  stell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neruhr allerdings nicht sofort, sondern erst  auf An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'cFos' mit der Option  'T'  aufruft,  holt  si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gerufene 'cFos' diese  Zeitabweichung  von  dem 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 (welches seinen alten Wert danach  auf  0  setzt)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zt die Rechneruhr auf den korrigierten  Wert.  Die 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auch  aus  dem  Modem-Emulator  gesetzt  werd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  Art   und   Weise   ist   wesentlich   einfacher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edenklicher zu implementieren als jedesmal eine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zubauen, wenn 'cFos' mit 'T' Option aufgerufen wird.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den Nachteil, dass es nur die Uhrzeit  setzt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 dem letzten 'cfos t' Aufruf Verbindungen vorhanden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 die Uhrzeit immer gesetzt werden, einfach ein  'at&amp;t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Modem Init-String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merkung: in manchen Ortsnetzen wird die Zeit  ohne 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mittelt. 'cFos' ist so geschrieben,  dass  es  sich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ehalb  mehrerer  Verbindungen  an  die  "richtige" 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aehert. Dieser Modus kann auch forciert werden,  dan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Sekundenfeld ignoriert, selbst wenn eines mit uebermit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. Dies kann bei lokalen Telephonanlagen sinnvo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m -m Switch kann man die  maximale  Abwechung  d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t von der Rechnerzeit in Minuten angeben, bei der no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t gesetzt werden soll. D.h. wenn  Sie  ein  -m90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zen, wird 'cFos' nur  dann  die  Zeit  aus  dem  ISDN  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nehmen, wenn  die  Abweichung  90  Minuten  oder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ra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Wird ein NetWare Server erkannt,  so  wird  dessen  Zeit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, solange kein -jn Switch angegeben  wurde.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s  der  entsprechende  User  dafuer  File  Server 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sein, d.h.  im  SYSCON  unter  'Supervisor  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e Server Console Operators' als  ein  solcher 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T Command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dieser Treiber ermoeglichen  soll,  bestehende  Softwa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zu benutzen, emuliert 'cFos' ein Modem, das  Kommandos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TD' zum Waehlen und  'AT&amp;V'  zum  Anzeigen  der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. Die gesamte Steuerung des CAPI's und des Verhalten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geschieht ueber den Modem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mulator besitzt eine kleine Hilfe, die mit 'AT?' 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kann. Eine  komplette  Aufstellung  aller  Kommando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findet sich in der Datei MODE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ceiver-Buffer muss gross genug  sein,  um  den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s AT Command Emulators zu fassen; z.B.  sollte  er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kb gross sein, um eine ganze 'AT?' Screen  fassen  zu 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 man den rx-Buffer beim Laden von 'cFos' zu klein ei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), dann kann bei  einigen  Ausgabe  des  Modem  Emulator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x-buffer too small, output lost'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 manchmal  etwas  schwierig,  eine  neue  und 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lexere Technik wie ISDN in das teilweise recht  simple 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 einem  Modem  mit  seinen  Commands  und  Result  Cod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tschen, deshalb hier eine Erklaerung, was die Modem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die Gegenstelle nicht abgenommen  hat,  ab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 quasi "bis zu ihrer Telephondose" gekommen ist. Es  fa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ein 1.TR.6 Cause dar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a: No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'cFos' nicht bis zu der  Gegenstelle  durch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nte, und das der Grund dafuer wahrscheinlich  beim  Anr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gt. Gruende wa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1: Fehler beim Aufbau D-Kanal Eb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2: Fehler beim Aufbau D-Kanal Eb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5: Abbruch D-Kanal Eb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6: Abbruch D-Kanal Eb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7: Abbruch D-Kanal Ebe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8a: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0: Outgo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d9: Non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f0: Network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3: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wir schon bis zu der Gegenstelle  gekommen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aber entweder aus  Ueberlastung  oder  aktivem Ableh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ren Anruf nicht annehmen will. Das wa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1: User acce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b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d: Incom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e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  anderen  Causes,  die  einen  Connect-Versuch  sch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sen. Falls hier jemand der Meinung ist, dass ein Caus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ne der o.g. Klassen gehoert, bitte  melden.  Einen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inen wir noch dingfest gemacht zu haben: 0x3483, der 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eine analoge Nummer  anruft,  waere  also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zu vergleichen, ist aber bisher nicht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onsten gibt es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5: Destination not obtainable  (z.B.  "Kein  A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er  dieser   Nummer"   ;-)   oder   unzulaess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nstmerk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f1: Remote Procedure Error (bei  der  anrufenden 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egt ein Fehler vor, z.B. unzulaessiger Add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odem-Emulator kann noch eine ganze Reihe  andere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an bitte dem AT Command-Chart in MODEM.DOC entnehmen mo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ondert  seien  hier  noch  ausfuehrlich  die  ATIn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eh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TI0, ATI1, ATI2 und ATI4  koennen  mit  dem  Modem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en ueber die letzte Verbindung abgefra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0  product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1  'cFos' Status Zeile (s. Kapitel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2  Link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"Last inbound  call"  wird  die  CallerId,  der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 Indicator  und  der  Requested   Additional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 sowie  die  Requested  EAZ  des  letzten   Anru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"Last outbound call" wird unter "Charge"  die  Anzah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uehreneinheiten des letzten  Anrufs  angezeigt.  Bei 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" wird zum einen der Grund  des  letzten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, zum anderen den Reason, den die CAPI messages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n (!) Disconnect an 'cFos' 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st disconnect" kann folgende Werte enthal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 wurde   von   der   Applikation   aufgeforder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Gegenseite oder das CAPI hat auf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B3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D 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 und es wur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zte Massnahme ein CAPI Reset durchgefuehrt, (s. o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in S7  angegebene  Zeit  beim  Verbindungsaufbau 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e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ity tim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in S19 angegebene Zeit wurde nichts 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age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letzte Verbindung wurde durch eine  Funktion  d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age ausgeloe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4  Message 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die letzten  10  gespeicherten  CAPI  Messages  a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Elemente nach 1TR6 enthalten, ausser der Date/Time-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ing-Information. Auf diese Weise koennen z.B. die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IDs derjenigen  angezeigt  werden,  die  waehrend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 "angeklopft"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einem normalen Modem werden die Settings mit AT&amp;W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VRAM des Modems geschrieben  und  dort  bei  einem  ATZ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 ausgelesen.  Da  'cFos'  kein  NVRAM  hat,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in einer Datei  auf  der  Platte  gespeicher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 liegt bei DOS 3.1+  in  dem  Verzeichnis,  in  dem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iegt, bei DOS &lt;3.1 im  dem  Verzeichnis,  welches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ruf von 'cFos' aktuel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file Nummer 0 wird von  'cFos'  beim  Start  fue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geladen und enthaelt sozusagen "Power On"  Default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das "Modem". Es sollte eine einfach  und  funktion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figuration in diesem Profile gespeich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File heisst PROFILE und enthaelt alle  Profiles,  di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'AT&amp;Wn' abgespeichert  hat  (n=0..9).  Ein  entspre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Zn' holt das Profile  wieder  zurueck.  Wenn  keine 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 wird, dann  speichert/restauriert  'cFos'  unter/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fuer das Lesen und Schreiben  dieser  Datei  DOS  benoe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,  muss  'cFos'  anhand  z.B.  des  "DOS  critical  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uefen, ob zur Zeit DOS Zugriffe erlaubt  sind.  Wenn 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t bzw. laedt es das  Profile  auch  nicht  und  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icht "ERROR". Ist das Profile nicht gueltig (z.B.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 einer  aelteren  'cFos'  Version  angelegt  wurde)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enfalls  "ERROR"  gemeldet.  Ist  kein  Profile   vorh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irkt ein ATZ da gleiche wir AT&amp;F und melde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tung! Wenn 'cFos' mit mehreren  Ports  benutzt  wird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erlich auf diese Art und Weise leicht das gleiche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alle  Ports  benutzt  werden  (wenn   alle   mit   '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iert werden). Um das zu vermeiden, sollte ma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edene Nummern fuer die 'ATZ's vergeben (ATZ0...ATZ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mehreren Ports werden di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1     Info-Mask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2     Info-Mask-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mirrored".  Das  heisst,  wenn  ein  Port  diese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t, dann sind sie  auch  automatisch  fuer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ktiver Verbindungs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 der Telefonnummer koennen bei einem  Verbindungsaufbau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 diverse  Parameter  eingestellt  werden, um  Service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 Uebertragungsprotokolle  auszuwaehlen.  'cFos'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maessig  auf  Datenuebertragung  mit  X.75  als  Eben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 und transparentem, d.h.  nicht  vorhandenem,  Eben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 eingestellt. Alle noetigen Parameter koennen von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n Registern  S16-S18,  S20-S36,  S39  und  S40 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 die  Auswahl  der  wichtigsten  Datenuebertragungs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st einfach zu gestalten, kann man mit  AT  Befehl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n Protokolle 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0  Datenuebertragung mit X.75 und transparentem B3 Protok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bei abweichend vom CAPI-Default, die X.75 Windowsiz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length auf die Werte gesetzt werden, mit denen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laden wurde (Optionen -w und -b). Der Additi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1  Datenuebertragung  mit  V.110  und   transparentem   B2/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koll, 38400,8,n,1,asynchron. Der  Additiona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64 (40 hex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2  Datenuebertragung  mit  V.110  und   transparentem   B2/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koll, 19200,8,n,1,asynchron. Der  Additiona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199 (C7 hex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3  Wie ATB0, aber mit Channel- Bundling ( 128k  bps).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etzt nur  TELES  channel  bundling,  NICHT  das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bundling, welches mit AT&amp;Bn  aktiviert  wird.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r dann verfuegbar, wenn BUNDLE.EXE  in  STARTS0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4  ELINK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nuebertragung mit X.75 und transparentem B3 Protok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bei abweichend vom CAPI-Default die X.75 Windowsize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und die Framelength auf 256 Bytes  gesetzt  wird,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Fos' mit mindestens mit -b256 geladen  wurde. 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fert ATB4 einen Error. Der Additional Servic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auf 146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5  BTX Mode. BTX ist eine Variante des  X.75  Protokolls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-Size 7, daher sollte 'cFos' mit -w7 geladen 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ATB6  Wie ATB5, ausser dass direkt  nach  Verbindungsaufbau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z geschickt wird, mit der BTX in  den  VT-100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eber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ATB7  Analoges  Modem,   falls   dies   von   Ihrer   ISDN-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erstu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empfehlen, diese AT Befehle fuer  den  Verbindungsaufbau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. Man kann aber auch den Verbindungsaufbau durch 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einzelnen  Register  fuer  spezielle   Anwendungen  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en. Bei manchem Equipment muss man z.B.  de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 Indicator  immer  auf  0  stellen,  sonst   nimm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eite ueberhaupt nicht ab (z.B. wenn man CompuServe an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noch die Modem INIT Strings fuer spezielle Anrufe (etwa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Terminal-Programmen TELIX-Int14h oder TERMIN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CompuServe und Datex-P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10, 9600,async,7,E,1                ATB0S20=8S27=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er fuer DOSCIM bzw. WINCIM          ATB0S20=8S27=197S10.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10, 9600,async,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assiver Verbindungsaufbau und Protokollauswa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naechst muss man dem CAPI durch Setzen der "Serviced SI  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gen" auf welche ISDN Services und welche EAZs  es  ue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eren" soll. Die Services stellt man mit Register S14 ein.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1  aktiviert  beispielsweise  eingehende  Rufe  mit  Die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ennung "Datenuebertragung". Bit 1 = 1 und Bit 2 = 1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e  fuer  "Telefondienst"  und  "a/b  Dienste"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kann man auch mit AT&amp;I setzen,  'A'  fuer  analog, 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ktiven EAZs kann man entweder durch die entsprechend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ister S13  setzen  oder  mit  AT&amp;Lxxxx  einstellen.  AT&amp;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iert alle EAZs. AT&amp;L123 die EAZs 1, 2 u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 kennt   z.Z.   die   Dienste   "Datenuebertragung"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lefondienst". Aktiviert man Rufe mit  anderer  Dienstken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ehlt 'cFos' bei unbekanntem Dienst  (Service)  die 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Parameter gemaess der Register S20-S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gehenden  Rufen  mit  Dienstkennung  "Telefonie"  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ls B2 Protokoll "Bittransparent" und  als  B3 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nsparent". Somit bekommt man einen Datenstrom mit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 cps mit digitalisierten Analog-Samples. Defaultmaessig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ur "Datenuebertragung" als Servic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gehenden Rufen mit Dienstkennung "Datenuebertragung"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ufgrund des Design des CAPI nur die Moeglichkeit,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Additional Service Indicators  die  Uebertragungs-Protok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waehlen.  Eine  nachtragliche  automatische  Aender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s    ist    nicht     moeglich,     da     es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isierungsmoeglichkeit fuer das CAPI gibt, mit der  e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e des Anrufers anzeigen koennte,  geschweige  de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gehoerige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3 Protokoll ist immer das in den Registern S21 und  S30-S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eingestellte, also am besten "Transparent". Das CAPI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(=T.70  NL)  wird  von  fast  keiner  Mailbox  benutzt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dings fuer BTX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2 Protokoll wird anhand des Additional  Service 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ess 1.TR.6 ausgew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V.110, 38400 bps, asynchron ist nach  1TR6  ueberhaup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 Service  Indicator  vorgesehen.   Dieses  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en Anrufer bei 'cFos' mit dem Additional Service  Indi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zw. 128 ausw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schluesselung des Additional Service Indika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0000    Anrufer wuenscht X.75, 64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0000    Anrufer wuenscht V.110, 384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- -000    Anrufer wuenscht V.110, 38400, 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0 ----    Anrufer wuenscht V.110, X.30 (ECMA 102), 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 ----    Anrufer wuenscht V.120, 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- ----    Anrufer wuenscht V.110, X.30 (ECMA 102), a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wei wichtigs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 0111    Anrufer wuenscht V.110, 192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 0000    Anrufer wuenscht V.110, 384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 diese Protokolle vom  jeweiligen  CAPI  unterstuetz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engt vom Hersteller  des  CAPI  ab.  'cFos' waehlt "V.110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em B2-Protokoll"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rufer, die sich nicht an diese Spezifikation halten, o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anlagen arbeiten, die  den  Additional-Service  Indi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n,  bekommen  es  leider  u.U.  mit  mit   einem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koll, als dem gewuenschten Protokoll  zu  t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es mit der Protokoll-Auswahl so viele  Probleme  gibt,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noch ein paar "Specials" in 'cFos'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'cFos' der Additional Service Indicator gaenzlich un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cheidet Register S43, welches Protokoll selektiert wird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Byte selektiert das Protokoll, das Low-Byte ggf. die 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Rate. Als Default ist Register S43 auf V.110,  38400,8,n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hron  eingestellt,  da  es  mit  diesem  Modus  am 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e zu gebe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 kann man  einzelne  EAZs  auf  bestimmte 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en, falls der Additional Service Indicator gleich 0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geschieht mit den Registern S50-S59 fuer die EAZ 0 bis  E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st das Low-Byte des entsprechenden Registers ungleich 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EAZ auf das Protokoll festgelegt, das im High-By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ngegeben ist. Das Low-Byte  bestimmt  dann  ggf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10 User Rate. Ist der Additional Service  Indicator 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bestimmt obige Aufschluesselung nach  1.TR.6  das  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maessig ist dieses Feature nicht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ien S51 = 0x0 und S52 = 0x0840 und S53 =  0x08C7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d EAZ Mask = 14 (man hoert also auf  EAZ  1-3);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die Protokolle wie folgt selekti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Z        AddSi = 0      AddSi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X.75       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V.110,38400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V.110,19200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ie X.75 wollen, koennen auf EAZ 1 an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eren ISDN Karten 1.TR.6  konform  sind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110 wollen, koennen auf allen EAZs an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eren ISDN  Karten  nicht  1.TR.6  konform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ennen fuer 38400 auf EAZ 2 anrufen und  fuer  19200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Z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naue Aufstellung des Additional Service  Indicator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rigens dem Anhang B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ann eine Status-Zeile auf dem Bildschirm darstell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was "Modem-Feeling" zu geben, bzw. fuer Debug-Zw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0     Status-Zei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1     Status-Zeile ein, wenn Port initialize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2     Status-Zeile ein, wenn eine Verbindung aktiv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11=xx  Bildschirmzeile, in der die Status-Zeile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rd (faengt bei 0 an zu zaeh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ist folgendermassen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zahl der Frames, die noch aus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Anzahl Frames, die gerade ges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               |      |    verbleibende Sec. der aktuellen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               |      |            CPS-O-METER d. letzten 8 se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&gt; C-B3  ACOD  0R:64  0T:1024 C:12 7680 V110 19200  9111041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  ||||     |      |    |    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/ |   ||||     |      |    Charge    |    |      Caller I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 |   ||||     |      |  (Gebuehren- |    |      dia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or |   ||||     |      |   Einheiten)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      |   ||||     |      |              |    bps rate bei V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ene   ||||     |      |              B2-Protocol (z.b. X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|      last transmitted block length, mit TX-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last received block length, mit RX-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-Ans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DTR-"LED" (bei DTR low werden alle Calls rej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et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hook-"LED", an = reject calls (anders als beim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tl. kann vor dem "R" noch eine  Zahl  "auftauchen",  die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bt,  wieviele  Datenbloecke  'cFos'  dem  CAPI  noch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tiert hat. Vor dem "T" kann ebenfalls noch eine Zahl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ibt, wieviele Datenbloecke z.Z. unterwegs zum  Empfa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waehrend einer laufenden Verbindung wird hier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en B-Kanaele angezeigt ("B3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Bei 'cFos' Channel Bundling (CCB) kann hier z.B. "B3-2"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afety/Debu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Anfang  etwas  gewoehnungsbeduerftig  bei  ISDN-Karten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leicht, dass man nie so recht weiss, ob die Verbindung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t, oder hoffentlich auf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ann auf mehrere Arten den "Gebuehren-GAU" verhi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rfuegt der  Modem-Emulator  ueber  einen  Inactivity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tels ATS19  kann  eingestellt  werden,  wie  lang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s mehr empfangen als auch gesendet  werden  darf, 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sch auf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im Abbau der Verbindung laufen Timer, die  ueberwachen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m   CAPI   die   entsprechenden   DISCONNECT_B3_IND  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_IND Messages signalisiert wurden.  Geschieh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, wird zweimal im 5 sec. Takt erneut zuerst zweima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ene B3 disconnected, danach zweimal  die  Ebene  D.  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dies nicht zum Erfolg, meldet sich 'cFos'  vom  CAPI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anach erneut an. Spaetestens jetzt sollte das CAPI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henden Verbindungen abgebau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eim Connect gibt es, wie bei Modems einen "Wait for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r. Kann  innerhalb  der  in  S7  einstellbaren  Zei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indung nicht aufgebaut werden, wird  disconnected.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l "haengen"  beim  Aufbau  der  B3  Verbindung  verh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'cFos' unterstuetzt  in  der  DEBUG-Version  einen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. Man kann dann auf dem alternate  Monitor  all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und einigen Hand-DEBUG Output verfolgen. Das kan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weifel sehr hilfreich sein, wenn  man  beobachten  kann, 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au Probleme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Blockgroessen und Speicherbeda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existiert eine verwirrende Vielfalt von Blocks und Bu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FOSSIL Treiber. Hier ein Versuch einer Erkla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Frame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 werden  im  ISDN  auf  Ebene  2   in   'Frames',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etweise, verschickt.  Diese  Frames  (=Pakete)  habe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le Laenge. Das bezeichnen wir  als  B2-Framelengt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zifikation des CAPI erlaubt  eine  maximale  B2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2048 Bytes. Werden groessere Frames empfangen kann  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verlusten und Abbruch der Verbindung kommen ! Dami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N-Karten, die mit groesserer B2-Framelength senden zu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endungen inkompatibe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-Frame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auf Ebene 3 werden Daten in Frames verschickt. Wenn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transparent ist (also kein Protokoll  hat),  dann  si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Frames genauso gross wie die B2-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llerdings auf Ebene 3 ein Protokoll gefahren wird,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70.NL  (CAPI  default,  aber  nicht  'cFos'  default), 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oetigt dieses Protokoll noch ein paar Bytes Overhea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sind allerdings aus der Sicht des B2-Protokolls 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zdaten  und  somit  in  einem  entsprechenden   Buffer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B3-Framelength  ist  uebrigens  die  maximal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,  deren  Empfang  durch  eine  DATA_B3_IND  sign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Window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 B2-Windowsize    ist    die    maximale    Anzahl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Datenbloecken, die das CAPI losschicken darf, ohne das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 von Daten von der Gegenseite bestaetigt  werden 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"full-streamed" Datenuebertragung  (d.h.  die  Daten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  ohne    Verzoegerung    durch    Warten    auf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sbestaetigung     kontinuierlich     verschickt) 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moeglichen, sollte die  B2-Windowsize  auf  mindestens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hen, sofern sich dies bei der  Gegenseite  auch 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sst (Ist dies nicht  moeglich,  kann  u.U.  die  Ge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eberrannt"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uer API_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CAPI benoetigt mindestens einen  Puffer  fuer  einko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Datenbloecke.   Dieser   Puffer   muss   mindestens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Datenblock samt B3 Overhead Aufnehmen  koennen.  Wen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=X.75 und B3=T70.NL eingestellt ist, dann benoetigt das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einer gewuenschten max. B3-Framelength von 128 Byt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von 130 Bytes und damit 130 Bytes  fuer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ffer.  Das  CAPI  muss  allerdings   die  bei   API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e maximale  Anzahl  B2-Frames  puffern  koen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um abhaengig ist von der B2-Windowsize  und  der 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B3-Verbindungen. Ausserdem braucht  das  CAPI  fuer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-Queues  ebenfalls  Speicher.  Somit  ergibt  sich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rem Beispiel  bei  API_REGISTER  folgender  Speicher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zahl der Messages, die die  Queues  aufnehmen  koennen 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10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* 180) + (Anz. B3-Verbingungen * B2-Windowsize * 1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uer FOSSIL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FOSSIL braucht auch noch Speicher fuer seine Ring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Receiver-Buffer sollte mindestens so gross  sein  w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Framelength.  Andernfalls  kann   'cFos'   dem   CAP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en  Datenblock  nicht  vollstaendig   abnehm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e Datenblock wird  statt  dessen  gesplittet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n Teilen in den  FOSSIL  Receiver  Buffer 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kann zu geringfuegigen Verzoegerungen bei der 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empfangenen Daten fu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hin kann 'cFos' bis zu acht Messages vom CAPI "auf 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en und in den Receiverbuffer kopieren, wenn  dieser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uegend Platz hat.  Das  ist  eine  mehr  als  die 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Windowsize nach CAPI. Voraussetzung dafuer ist  aller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 das CAPI genuegend Empfangsspeicher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Senden versucht 'cFos' die Daten moeglichst  sofort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in moeglichst  grossen  Bloecken  (und  dabei  moe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le auf einmal :-), also  maximal  B2-Windowsize  viele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cken.  Durch  die  Art,  wie   mit   dem   CAPI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_B3_REQ-Messages Daten  verschickt  werden,  ergibt  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,    um    die    Transmitterbuffer-Grenzen    nicht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schreiten, Daten,  die  nahe  der  Puffergrenzen  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 immer  in   Bloecken   der   maximalen   B3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ckt werden koennen.  Um  diesen  Effekt  zu  mini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die Groesse des Transmitterbuffers etwa  B2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(Windowsize + 1) b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Beim Channel Bundling sollte diese Groesse noch mit der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B-Kanaele multipl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Windowsizes, die ultimative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kann versuchen durch moeglichst grosse B3  Datenbloeck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windigkeit zu erhoehen. Allerdings ist das nicht 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Erfolgt gekroent. Das liegt an der Art und  Weise,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75 Daten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2-Windowsize ist, wie oben erwaehnt, die Anzahl der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ich gerade in Transmission befinden duerfen, ohne da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fuer diese empfangen wurde. Das heisst,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von drei kann man drei  Blocks  hintereinander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!)  verschicken  ohne  auf  eine  Bestaetigung  warten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it muss 'cFos' bei einer  Windowsize  von  1  immer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 fuer  den  Block  warten,  bevor  es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cken darf. Nun werden  aber  wiederum  die  Con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 dann gemeldet, wenn die Applikation auf der Gegensei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igen ISDN-Karte den Datenblock abgenommen hat. (*) (Da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r sinnvoll, da man so  eine  Art  Flow-Control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den Teilnehmern hat. Im ISDN gibt es kein  RTS/CTS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urch, dass bei einer Windowsize von 1  immer  nur  ein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wegs sein kann, bekommt ein ISDN-Transfer exakt das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verhalten, wie X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s ist Steinzeit-DFU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er Windowsize von 2 hingegen kann 'cFos', waehrend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lock verschickt wird, schon den zweiten losschick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eite, waehrend der zweite noch empfangen wird,  sch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n bestaetigen. Auf diese  Weise  koennen  die  Daten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hezu ununterbrochen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kann man *wirklich* Speed erreichen. Wir haben bei un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 bei einer durchschnittlichen Blockgroesse von  2048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 als 7900 cps (bei theoretischen  8000  cps)  erreicht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protokoll wurde  Z-Modem  verwendet.  Eine  Erhoeh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auf 3 war wirkungs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re Empfeh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wohl  die  Transfer  Routinen  in  'cFos'   auf  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ert  sind,  halten  wir  eigentlich   nichts   von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S-Krieg,  da  es  genau  genommen  auf   die   tatsae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dauer ankommt, denn die kostet Geld.  Uebertra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eine 2 MB grossen Datei mit 7500 cps statt mit  7900  c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t das einen Unterschied von 15 sec. aus,  kostet  also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land im schlimmsten Fall eine Einhei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 weiterer  Faktor  bei  den  Uebertragungsraten  ist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koll-Overhead   (den   man   aber   bitte   auch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bewerten  sollte  -  viel   kritischer   ist   das  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chriebene  Zeitverhalten).   Um   diesen   zu   minim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ehlen  wir  B3-Protokoll=4,  also  transparent.  D.h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head ist hier Null. Um ebenfalls den B2-Protokoll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minimieren, empfehlen  wir  eine  B2-Framelength  von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 Mit dieser Framelength sollten alle  ISDN  Karten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  klarkommen,   allein   schon   um   zu   pot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-Karten kompatibel zu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seine ISDN-Karte auf eine groessere Framelength ein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t sich damit inkompatibel zu anderen !!! Leider ver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 die ISDN-Blaster defaultmaessig 16k Frames,  weshalb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Karten ohne Umstellung kein Transfer moeglich ist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gibt einfache Abhilfe:  einfach  ein  ATS75=0x0800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-String und die Blaster schickt nur noch max.  2k 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keinen CONNECT zu einer ISDN-Blaster hinbekommt,  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110 und schreibe dem entsprechenden Betreiber, das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mittels  ATS75=0x0800  auf  vernuenftig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en soll, da er sonst NUR kompatibel  zu  anderen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 Karten ist. Er kann dann immer noch  16k  Byte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es beim Senden von Daten oft zu CRC Fehlern kommnt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daran liegen, dass die Gegenseite  nur  mit  Windowsiz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engt. In diesem Fall kann man bei 'cFos' mit ATS26=1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uch  auf  eine  Windowsize  1  "herunter-schalten"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isten Karten koennen aber eine Windowsize v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empfehlen deshalb eine Windowsize von 2 ! Oder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FidoNet die Steinzeit-DFUE durchsetz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 gegenwaertigen Zeitpunkt  laeuft  ISDN  im  FidoNet 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ere als toll. Das liegt unter anderem daran, dass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her nicht auf einen  ISDN  B2-  und  B3-Protokoll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einigt hat. Denn  wenn  zwei  Karten  mit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koll-Parametern miteinander connecten, kommt  es  fru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     spaeter      zu      Uebertragungsproblemen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abbru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muss sich also frueher oder  spaeter  darauf  einige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u denn das ISDNC Flag in der Nodelist bedeut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zu unser Vorschlag (und 'cFos' default Einstell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Protokoll    : X.75      (logisch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 : 2048      (s. obige Erlaeu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-Address A  : 3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-Address B  : 1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o Mode     : 8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ize      : 2         (s. obige Erlaeu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hr braucht bei 2048 auch zu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Protokoll    : transparent, also k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meinen, dass die Chancen fuer einen guten Transfer  so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echs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Bei aktiven Karten kann die Confirmation auch schon  fru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el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11. 'cFos' als Multiport Foss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etisch  kann  'cFos'  bis   zu   255   verschiedene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. Einen Rechner mit der dazugehoerigen Leis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     entsprechenden        ISDN        Equipment       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ermultiplex-Anschluesse :-) )  moechten  wir  aber  erst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en. Diese 'cFos' Version ist so kompiliert, dass man  bi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 COM Ports aktivieren kann. Fuer jeden COM  Port  wird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Installieren Buffer- und Datenspeicher reserviert.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beim Aufruf -c0 und -c1 verwenden,  um  COM1  und  COM2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 gibt es dann zwei  Modem-Emulatoren  und  ma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zeitig bei zwei  verschieden  Systemen  anrufen  od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angerufen werden und  auf  dem  anderen  Port  einen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ntworten. Das  setzt  allerdings  MultiPort-faehig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en Multitasker vo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MultiPort-Betrieb  koennen  fuer  jeden  Port  die  EAZ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nste auf die 'cFos' fuer diesen  Port  hoeren  soll,  se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 werden (AT&amp;L bzw. S13 und S14). Ueberschnei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AZs bzw. Dienste gibt es einen automatischen  Ringdown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n mit -c spezifizierten Port zum naech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12. 'cFos' Channel Bundling (CC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ches Channel Bu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Channel Bundling von  'cFos'  wurde  so  designed,  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haengig von den Herstellern des jeweiligen CAPIs  ist. 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 'cFos' User kann mit jedem anderen 'cFos'  User  buend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dann, wenn die Teilnehmer verschiedene ISDN Hardwar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(CCB) ist kein Protokoll,  sonder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art. Man kann also sowohl mit X.75  als  auch  mit  V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oretisch, aber nicht zu empfehlen!) bue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 fuer CCB ist, dass das vorhandene  ISDN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 B Kanaele gleichzeitig  mit  Dienst  "Datenuebertrag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eiben kann. Dies ist z.B. bei TELES und  AVM  Karten 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 A1 Karten) der Fall, ebenso bei ELSA ab CAPI 1.43.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llmann Tina DS und Tina D (wohl aber mit Tina  DD)  is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oeglich, da einer der beiden  B  Kanaele  hardwarema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fuer den A/B Adapter zur Verfue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 Voraussetzung ist, dass 'cFos' fuer  mehrere  Ports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en ist. Dies ist z.B. der Fall, wenn es im MultiPort 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den wurde, d.h. wenn mehrere Ports durch Verwendung  von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n akti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 'cFos' aber nur einen Port unterstuetzen, kann man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-aX  sogenannte  Auxiliary  Ports  aktiviere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nn intern von 'cFos' benutzt, koennen aber von  au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durch INT 14 calls nicht angesprochen werden.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gibt an, auf welchem Controller (ISDN Karte) der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Kanal betrieben werden  soll.  'cFos'  kann  naemlich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ing mit mehreren ISDN Karten gleichzeitig, sofern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0 -c1       'cFos' ist im Multiport  Mode  gela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terstuetzt die Ports COM1 und  COM2. 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t mit 2 Kanaelen moe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2 -a0       'cFos' unterstuetzt nur COM3. CCB is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 2 Kanaelen moeglich, wobei sich der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nal auf ISDN Karte 0 befindet. Dies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hl der haeufigste Anwendungsfa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0 -c2 -a1   'cFos' unterstuetzt COM1 und COM3. CCB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 2 oder 3 Kanaelen moeglich.  Falls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r 2 Kanaelen zum Buendeln  benutzt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 "Hauptport" (COM1 oder  COM3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xiliary Port benutzt. Erst wenn 3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buendelt werden  sollen,  wird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weite Hauptport verwendet, sofern  e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eitpunkt des Verbindungsaufbaus frei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leider etwas kompliziert  geworden,  aber  ermoegl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sich Channel Bundling und MultiPort Mode nicht  gegen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liessen, sondern beliebig  miteinander  kombinie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saetzlich waehlt 'cFos' neben dem Hauptport,  von  dem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CCB gestartet wurde, bevorzugt Auxiliary Ports und erst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mehr  frei  sind,  weitere  Hauptports.  Wird  auf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ptport zugegriffen, der aber gerade fuer einen  andere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ndelt ist, gibt der Modem Emulator auf alle Modem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OK zurueck. Dies koennte z.B. der Fall  sein,  wenn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zwei Mailer Tasks laufen. Hat  die  eine  gerade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ele, gibt der Modem Emulator der anderen immer  OK  zuru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es wird kein Kommando ausgefuehrt. Auf diese Weise  "wei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ailer aber, dass der Port "noch da 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ktive und passive Verbindungsaufbau beim CCB, 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Wahl der Uebertragungsprotokolle  unterscheiden  si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m Verbindungsaufbau mit einem Kanal. Auxiliary Ports hab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 PROFILE, wie der zughoerige Hauptport, mit Ausnahm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 Bytes (S Register 40). Dieses wird durch d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Parameters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odem Kommando AT&amp;Bn  bestimmt,  wieviele  Kanaele  zum 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sollen.  Mit  ATD  &lt;nummer&gt;  werden  die 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baut. Gibt man mit AT&amp;Bn mehr Kanaele an, als  'cFos'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eingerichtet hat, wird ERROR zurue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es hingegen genuegend Kanaele,  die  aber  u.U  anderw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urden, wird CCB nur  mit  den  verfuegbaren  Kana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efuehrt. Gleiches gilt auch fuer eingehende  Rufe.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eft bei eingehenden Rufen,  ob  fuer  eine  Caller  ID, 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Z/SI/AddSI, schon eine Verbindung besteht und schaltet gg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Bundle Mode. Ruft man also ein 'cFos'  zweimal 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gleicher   Caller   ID/EAZ   an,   wird   CCB  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 fuer CCB  ist  deshalb,  dass  der  Anrufer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D uebermittel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ein Quicky zum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 i -a0       ; cfos mit defaults fuer COM1 + 1 Aux.Port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Software fuer COM1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&amp;F &amp;B2 DS0    ; bei Zaphods BBS an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sei noch bemerkt, dass es keine  speziellen  CONNECT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CCB gibt, da 'cFos'  zum  dem  Zeitpunkt,  zu  dem  e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Meldung ausgibt,  noch  keine  Informationen  ue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ahl der gebuendelten Kanaele hat. Dies wird insbesonder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gar nicht mehr der Fall sein,  wenn,  wie  in  Kapitel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deutet, lastabhaengiges Zu- und Abschalten einzelner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iert sei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ist fuer mit max. 4 Kanaelen moeglich. Auf  Wunsch  fe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fuer Sie aber auch Spezial-Versionen fuer mehr Kanael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ist auch mit mehreren S0-Bussen unterschiedlicher  Ruf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. Da dies nur fuer wenige interessant ist, haben wi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azu in den Anhang F ver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sches Channel Bu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'cFos' dynamischem Channel Bundling is es moeglich B-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haengig  vom  Datendruchsatz  auf-  und  abzubauen.  We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satz ein  bestimmtes  Limit  unterschreitet  kann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en  Gebuehren  fuer  weitere  (unnoetige)   B-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en.  Andererseits  kann  ein  weiterer   Kanal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schaltet werden, wenn der  Durchsatz  ein  bestimmtes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schreitet.  Um  die   aktuelle   Gebuehreneinheit  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nutzen,   werden   Kanaele   erst   kurz   vor   End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hreneinheit abgebaut. Wie beim statischen Channel 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Anzahl der maximal zu benutzenden B-Kanaele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Bn Modem Kommando angegeben. Statisches Channel Bundl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AT&amp;M0 (default)  selektiert,  waehrend  dynamisches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M1 selektiert wird. Im dynamischen Bundling connecte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erst nur einen Kanal mit dem ATD Komanndo und schaltet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ele erst waehrend der Verbindung zu. Die folgenden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en es  das  dynamische  Channel  Bundling  fu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durchsatz bei minimalen Kosten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4 = Lower limit in cps pro Kanal. Wenn der  Durchsatz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indung unter dieses Limit faellt, wird ein Kan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e der aktuellen Gebuehreneinheit ab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5 = Upper limit in cps pro Kanal. Uebersteigt der  Durch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s Limit, wird ein weiterer B-Kanal zu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empfehlen zwischen beiden  Registern  eine  Differenz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estens 1000 cps zu lassen. 'cFos' hat ein 'CPS-O-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tatus Zeile, so dass man immer den Durchsatz der letz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kunden beobach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olgenden Modem Register sind fuer Fine-Tuning Zwecke vorge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7 = Pre-off time  in  Sekunden.  Ein  Kanal  wird  nur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gebaut, wenn die verbleibenden Sekunden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uehreneinheit dieses Kanals kleiner als d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ngegebenen sind. Default ist 5. Dies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s fuenf  Sekunden  vor  Ende   der   Gebuehren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nected wird. 5 ist auch der minimale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6 = Gebuehrensimulationstimer in Sekunden. Bei einigen Us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 waehrend einer Verbindung keine Gebuehren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 uebertragen.  In  diesem   Falle   koennen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-Kanaele abgebaut werden, da fuer 'cFos' da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heit nie erreicht wird.  Diese  User  koennen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 n Sekunden "Gebuehrenimpule" generieren  lassen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 in diesem Register festgelegt. Mit  0  wird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8 = Anzahl  der  dynamischen  Channel   Bundling   Vers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mit kann man einstellen, wie  oft  'cFos'  v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l einen weiteres B-Kanal aufzubauen. Default is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9 = Delay in Sekunden vor dem dynamischen Aufbau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teren B Kanals.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etzlich koennen abgehende  Rufe  so  konfigurier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 sie zeit- oder gebuehren-beschraenkt sind. Dies kann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Port und Auxiliary Ports unabhaengig eingestell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zu werden die Register S60-S63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0 = Charge Limit fuer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1 = Charge Limit fuer Aux.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2 = Time Limit in Sekunden fuer den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3 = Time Limit in Sekunden fuer die Aux.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und Charge Limits  koennen  auch  ohne  Channel 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t  werden.  Sie  arbeiten   darueberhinaus   unabhane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einander,   so   dass   man   Zeit-   und   Gebuehren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hzeitig einstellen kann. Default ist 0, d.h. alle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d  disabled.  Wird  ein  Main  Port   disconnected 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stverstaendlich  auch  alle  dazugehoerigen   Aux.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ist User einer Mailbox und nach dem Einloggen  laess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zuerst alle neuen Files anzeigen und tagged die, di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n moechte. Dann kann man diese 'cFos'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B2 &amp;M1 S64=5000 S65=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aus resultiert dass man die  Files  mit  einem  Kanal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ed und dann, wenn die Bandbreite gebraucht wird,  s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i Kanalen downloaded, wobei man einen  Durchsatz  von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15000 cps erreich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'cFos' Channel Bundling (CCB) ab der Version 1.01b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der nicht kompatibel zu dem der vorigen Versionen, da wi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ar  kleinere  Aenderungen  machen  muessten,  um   dynam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ing zu realisieren. Man kann zwar CCB  calls  der  ae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en annehmen, allerdings funktioniert dynamisches CCB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'cFos' ab Version 1.01b an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Vertraeglichkeit von 'cFos' mit bestehend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haben  'cFos'  mit  verschiedenen  Applikationen  und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r  ISDN  Hardware/Software  getestet,  wobei 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chwierigkeiten z.B. mit den hohen Baudraten  hat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sten Programm benutzen  hierfuer  einen  signed  int,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bereich allerdings bei 32767 sein oberes Ende erreic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t  der  FOSSIL  Spec.  soll  man  die  Lauffaehigkeit 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's am besten dadurch testen, indem man existent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ihm 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"FOSSIL Unterstuetzung" mancher Terminalprogramme is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so  berauschend,  insbesondere  wird  teilweise  PRO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mal der Status abgefragt  und  dann  (falls  Daten 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) ein receive_char () Call benutzt,  um  das  Character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abzuholen. Diese Art, mit dem FOSSIL  umzugehen, 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Character mindestens 2 INT's und  2  IRET's  (zusammen 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2000 Takte bei einem 386'er mit QEMM  oder  EMM386),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ehen von sonstigem Call-Overhead. Wir haben uns zwar  Mu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ben, selbst mit diesen Applikationen noch moeglichs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senden/empfangen zu koennen, jedoch  ist  es  bei 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ndlung des FOSSIL's auf langsamen Rechnern (speziell 386'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Memory-Manager) nicht moeglich, Daten mit gutem Durch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ganz klar die Autoren  der  Terminalsoftware  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ignetere Wege zu nutzen, das FOSSIL anzusteuern; das  heis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n  meisten  Programmen  Daten  mit  receive_block()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_block() in groesseren Blocken zu  uebertragen, 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Byte einz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FOSSIL unterstuetzende Software muss eine Baudrate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sie ueber den Seriellen Port (RS232) mit dem Modem r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auf den sie diesen Port 'locken'. Diese  Baudrate  ist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ommunikation  mit  dem  Modem  sehr  wichtig,  bei  uns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sung (da ohne RS232 und ohne externes Modem) voellig egal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r sicheren Seite zu sein, sollte man  in  solchen  Fe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Baudrate von 38400 oder 19200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-Mailer von Absolute Solutions  (JoHo).  Sowohl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auch Terminal-Programm gehen recht gut mit dem FOSSIL  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halb man mit diesem Programm selbst bei langsamen 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86DX mit 6MHz) und passiven Karten Uebertragungsraten von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00 cps erreichen kann. Auf schnelleren Rechnern ist FD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 besten  Terminalprogramme,   was   wir   finden   ko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umindest in Bezug auf Transfer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1: FrontDoor besitzt ja die  Eigenheit,  nur  "can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strings erkennen zu koennen. In den Versionen  &lt;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es da keinen fuer 64000 (wohl aber fuer 38400). Also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einen anderen  String  dafuer  verwenden,  was  zwar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hrt, dass FD alle moeglichen Zeit-Dauern falsch  bere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 immerhin lae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 1: a) Mit FD 2.20/c oder  FD 2.11/nc  hat  man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nicht. b) Man benutzt andere CONNECT messages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uen" bps-Raten, oder c) Man hat kein FD &gt;= 2.11, dann so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S9.1=0' dafuer, dass immer "CONNECT  9600"  gemeldet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mit die Mailer problemlos laufen. Fuer die Log  Files 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er der  CONNECT  Meldung,  noch  das  B2  Protokoll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NECT 9600/X7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2: Die CallerID, die bei ISDN mitgeliefer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er der RING Meldung kann 'cFos' die Caller ID des Anru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eigen. Die daraus resultierende Modemmeldung  kann  von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dann nicht mehr verarbeitet werden, wenn  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ING|" konfiguriert  wurde,  um  Konflikte  mit  der 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INGING"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 2: Leider  kann  man  "RING|"  nicht  in  ein  "RING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, sondern muss dem Modem-Emulator ein "ATS9.2=0"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wird "RINGING"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 benoetigt etwa  250kb  freien  Speicher,  so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rlei Speicherprobleme geben solte (selbst unter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ail  laeuft,  genau  wie  FrontDoor,  gut   mit 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mmen. Der Speicherbedarf ist auch aehnlich g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benutzt (ebenso wie  FD)  sehr  saubere  und 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n, um das FOSSIL anzusteuern.  Deshalb  ist  auch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st  auf  langsamen  Rechnern  fuer  guten   Datendurch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or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Binkley 2.50 (und 2.50 EE bis Beta D incl.)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weit wir wissen) fuer die Baudraten einen signed  in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hrt somit bei CONNECT 64000 oder hoeher zu Feh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: Ein 'ATS9.1=1' gibt  immer  eine  9600  als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ueck und das klappt. Leider  stimmen  dann  auch  hi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s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(2.50 EE Beta D, non-overlay)  benoetigt  etwas 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kb Speicher, somit  sollte  es  auch  hier  keine 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Bridge (kurz: DB) ist ein Mailer von  Chris  Irwi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igen Miami. Um 'cFos' mit DB zum laufen zu bekommen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 im  Menu  unter  CONFIG,   Comm/Modem   Setup   i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-Screen wechseln. Dort muss man in einer der  DATA/1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/3 Zeilen in der Spalte 'MCF name' 'CFOS'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n muss  noch  im  DB  system-directory  eine  Datei 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OS.MCF  (Modem  Control  File)   liegen   mit   (mindest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F CFOS ISDN-Karte + 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HOOK 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3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192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384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640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9600 CONNEC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38400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64000 CONNECT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muss der CONNECT String mit einem  der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voellig uebereinstimmen, sonst meldet DB ein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0. Deshalb sollte man ein ATS9.4=0 setzen,  um  Meld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"/X75..." hinter dem CONNECT  zu  unterdruecken. 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andere Loesung fuer DB gibt, bitten wir um Hinw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zu empfehlen, D'Bridge ab Version 1.54 zu benutzen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Autor in dieser Version die FOSSIL Aufrufe verbess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pp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uppie ist ein 3d-Pointprogramm von YEAsoft  aus  Aachen. 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ten  die  Version  2.10  im  Test.  Es   basiert   i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routinen auf Binkley und laeuft entsprechend 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kann es kein 'CONNECT 64000' vertragen, weshal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S9.1=0' erforderlich  ist,  damit  es  bemerkt,  das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ahl erfolgreich war.  Ansonsten  benoetigt  es  recht 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 (es wurde in Clipper  geschrieben),  also  moe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und/oder FOSSIL in UMB's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ab Version 0.62 laeuft nach  Bekunden  der  User  gu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.  Vorherige  PoP  Versionen  hatten   teilweise 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e, daher sollte zumindest die 0.62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muss ein wenig aufpassen, dass man nicht automatis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laedt. Im Zweifel sollte die  POP.BAT  Datei  aender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zu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neuer Mailer aus Deutschland, der  einige  nett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 und ausserdem eine gute  Unterstuetzung  der  'cFos'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age (z.B. wertet er ueber  die  Appendage  die 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fallenen und ueber ISDN gemeldeten Gebuehreneinheite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man kann interaktive Kanaele auf- oder abbau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 der Version  2.92  von  XP  ist  die  FOSSIL-Unterstu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lstaendig verfuegbar, z.B. im Terminalprogramm etc.  Da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s einfach  unter  Kommunikation/Modem  der  Punkt  'FOSS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s ist ein BBS Program von Scott J. Dudley. Wir 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 hier  selber  und  hatten  deshalb  ausgiebig  Zeit,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halten zu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moeglich, dass Maximus Probleme mit Baudraten  gro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32767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und Textfiles werden characterweise ausgegeben,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hier nicht die volle ISDN Geschwindigkeit zu  sehen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tut  auch  keinen  grossen  Abbruch.  Bei  einem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ckt Maximus Daten in 128 Byte Bloecken an das  FOSSIL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eicht dadurch eine gute Transfe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benutzt Maximus beim Empfangen von Daten (Upload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receive_block() Funktion des FOSSILs, sondern liesst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Byte  mittels  receive_char().  Dadurch   entsteht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esiger Overhead und die maximale Uebertragungsrate lieg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samen Rechnern unter der maximal moe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zwar die receive_char() und get_status()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ssembler  geschrieben  und  dadurch   einen   akzept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satz erreicht.  Allerdings  wird  Maximus  beim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r schneller sein als beim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ist eine BBS Software von Andrew Milner. Es  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unseren    Tests    gut    und    problemlos,   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uebertragungsraten von  ueber  7300  cps  und  kan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er ohne  weiteres  Anrufe  entgegennehmen.  Zuminde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0 sollte keine Probleme  mit  Baudraten  von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64000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kann RemoteAccess auch nur  "canned"  CONNECT 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in RACONFIG eingestellt werden  muessen.  In  de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0 sind aber alle fuer ISDN benoetigten  Strings 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iglich den RING-String sollte man auf  "RING " 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"RING CallerID" nicht  mit "RINGING" verwechsel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benoetigt fuer die  FOSSIL-Unterstuetzung  eine 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Damit laeuft 'cFos' dann aber ohne  grosse  Probl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muss mit 'ATS9.4=0' die  CONNECT  Meldung  auf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NECT &lt;bps&gt;' beschraenkt werden, da PCBoard die letzt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CONNECT Strings als Baudrate benutzt. Weiterhin  dar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Emulator von 'cFos' bei PCBoard nicht  auf  force 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so kein -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 4.0  laeuft   mit  'cFos',  wenn   man   die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stuetzung aktiviert und die  Baudrate  auf  38400  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sind die  internen  Uebertragungsprotokolle  nich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sten, so dass man auf externe Zurueckgreif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-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jeden Fall die Version 1.90 benutzen und  das  Update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 1995 einspielen. Die internen Protokolle sind  nicht 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, bei Problemen externe Protokoll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 _The_Final_Terminal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  ist   eines   der   am   weitesten   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programme, die jemals geschrieben  wurden.  Es 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en Datentransfer mit schnellen FOSSIL  Block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erlaubt das cFos-Bundling von ISDN Kanaelen  wae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transfers ein- und auszuschalten. Weiterhin gibt  e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zielles  cFos-Menu  in   Versionen   nach   1.51,  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moeglicht,  weitere  Kanaele  auf-  und  abzubauen,  FOSS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en  anzuzeigen,  die  letzte  CallerID  anzuzeig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uehren anzuzeigen und den Treiber komplett zu res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ist mit recht langsamen 386-Rechnern geteste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ist selbst mit Channel Bundling immer noch recht  schn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hin ist Terminate fuer die cFos-Statuszeile  im  Di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System, Chatter und Dateitransfer vorbe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und cFos sind von den Autoren  der  beiden 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mmen getestet und getune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1.52 benoetigt Terminate etwa 300kb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te ist eines der bekanntesten Terminaprogramme  auf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und verfuegt seit einigen Versionen  auch  FOSSIL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 Besondere  an  TeleMate  ist  vor  allem  sein  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, d.h. man kann gleichzeitig eine Datei downlo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  einen   Text   editieren.   Allerdings   kostet 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 erheblich Transferspeed, wenn der  Rechn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 genug ist, soll heissen: ein 386DX-40 sollte es 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, damit die Transferspeed angeneh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onsten hat TeleMate eine  sehr  elegante  Art,  das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usprechen, leider hat es aber lange Zeit mit TeleMat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CRC Fehler  gegeben,  die  wir  erst  in  der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95 fixen ko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peicherbedarf von TeleMate allerdings ist mit ueber 43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t hoch. Auch hier sollte man mit Treibern  und 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n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chtig: bei Konfigurieren des FOSSIL's in TeleMate  dar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rate des Ports unter  "Communication"  auf  maximal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ellt  werden,  sonst  akzeptiert  TeleMate   das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SSIL" im "Terminal" Window nicht.  Wenn  das  FOSSI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giert,   erstmal   checken,   ob   im   "Terminal"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nection" noch auf "FOSSIL"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sollte 'cFos' mit  -r6k  laden,  dann  laeuft  Telix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uch schoen schnell, berichtete man 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/Link deinitialisiert den  COM-Port  am  Ende  der 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 haben  einige  Programme   Probleme   (z.B. 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), daher muss 'cFos' entweder mit -ji geladen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bei diese Problemen ein 'CFOS INIT:&lt;portnb&gt;'  aufger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 Achtung! HS/Link wird moeglicherweise  die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Uebertragung der Dateien abbauen,  wenn  der  -jk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Laden von 'cFos' angegebe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ist ein BTX Decoder von Juergen Buchmueller, und verfu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indest in der Version 1.50 uber FOSSIL  Unterstuetzung.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BTX auch ueber ISDN fahren kann und die Datex-J Port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kom ISDN-faehig sind, haben  wir  BTX  Support  in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baut (ATB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sucht die Ports 0-7  nach  einem  FOSSIL  ab.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t XBTX eine sehr unsanfte Methode,  festzustellen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FOSSIL geladen  ist.  Diese  entstammt  leider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Spec, sondern der Docu zu X00. Somit laueft ein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XBTX *NUR*, wenn dieses sich so meldet, wie X00  das  t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das so nicht in der FOSSIL Spec vorgesehen  ist,  muss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'cFos' diese  Option  extra  aktivieren;  dazu  dien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line-Switch '-j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benoetigt zum erfolgreichen Laden ueber  490kb  Speic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daher hoechste Disziplin  bei  der  Auswahl  der 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sagt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.  Allerdings  sollte  man  die  Debug-Zeile   auf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e-DoorWay-ten'  Rechner  ausschalten,   da   DoorWay 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uerhaft die Aenderungen der Debug-Zeile  uebertraegt 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imm, aber stoer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muss in den INT 14 Mode geschaltet werden (z.B. m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BIOS1), dann kann mit "C" 'cFos' angesprochen werd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en hat schonmal ein SET BELL OFF Wunder gewirkt (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ss, wa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ANYWHERE fu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pcANYWHERE fuer DOS mit 'cFos' laeuft, muss man  AW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4  konfigurieren.   Als   Modem   sollte   man   "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Einstellung" waehlen und dort als  Init  ein  "ATZS10.4=1S0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en.  Als  Verbindungsende  MUSS  genau  ein  "+++ATH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tragen sein. Dann laueft AW gut  und  bringt  bei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en auch 7500 cps. 'cFos' kann einfach mit "cfos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laden  werden.  Falls  in  pcANYWHERE  Modems  mit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lege-Sequenzen definiert sind, kann diese  ueber  ein  AT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 angepasst werden (siehe MODE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 PLU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"Setup" Menu (ALT-S) muss man unter "Advanced"  "Port"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4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Mail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:Mail remote und der cc:Mail Router laufen  in  de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gut mit 'cFos'. Sie muessen  die  INT  14  Funktion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:Mail dazu aktivieren, weiteres siehe cc:Mail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r Datei STATIC muessen folgende  Eintraege  gemach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aen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: 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u.driver: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'cFos' mit DesQView als  MultiPort-FOSSIL  gete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zu muss 'cFos' VOR DesQView mit mehreren -c Parametern (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 Ports)  geladen  werden,  damit  alle  Tasks  auf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he FOSSIL zugreif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 unter  DesQView  von  einem  FrontDoor  das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rufen und hatten Transferraten &gt;7500 cps (386DX-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 'cFos' mit MS-Windows benutzt  werden,  so  MUSS  es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geladen werden. Einige  Windows-Programme  hab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FOSSIL Unterstuetzung, koennen aber den INT 14h 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iesen kann 'cFos' ebenfalls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DOS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hut in der OS/2  DOS-Box.  Allerdings  kan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UMB's nur dann benutzen,  wenn  DOS_UMB=Off  gesetzt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'cFos' benutzt dann XMS UMB's). Ausserdem knippst sich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 auf echte Interrupts (-j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nhang finden Sie eine Vertraeglichkeits-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ISDN Hardware/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setzt zwar auf dem CAPI, einer in  Deutschland  genor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ittstelle auf, aber diese laesst leider einige Fragen of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dass eine  Applikation  erst  mit  anderer  Hardware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muss. Hier unsere Erfahrungen (oder die anderer Use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a ISDN Hardwa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x 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wurde an  einer  TELES.S0  ISDN  Karte  entwickel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stet. Bei der Entwicklung stand  und  steht  uns  die  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 GmbH, Berlin durch Support  durch  ihre  CAPI-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rkennt das CAPI von TELES und ermittelt, ob di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V.110 oder Buendelprotokoll  geladen  sind.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die Benutzung von V.110 und TELES  channel  bundling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ATB1..ATB3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Sie Probleme mit dem OS/2 CAPI in einer  DOS-Box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n Sie zumindest CAPI Version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wohl auf der passiven AVM A1+ wie auf  der  aktiven  AVM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 'cFos' gut. Probleme gibt es u.U.  mit  dem  atyp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halten des X.75  der  ISDN  Blaster.  Dazu  gibt  AVM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tlerweile  neue  Treiber  heraus  (Version   2.07-10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eher). Wenn man eine ISDN Blaster, die mit FOSSIL PCIF V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, anrufen will, sollte man bei 'cFos' das -jp  Flag 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Kapitel 3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ilweise ist im AVM CAPI kein V.110 enthalten; wenn die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 ist,  sollte  bei   einem   Anwahlversuch   nach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-Meldung ein ERROR/B2 auftreten. Wenn das der Fal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eine neue Version der CAPI's von AVM Abhilfe  scha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gibt es alte A1 Karten (V1.3), fuer die  es 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110 Treiber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ie AVM B1 (mit einem speziellen Zusatzmodul von AVM)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nem 2400bps, V.22bis Modus betreiben und damit aus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e  machen,  wenn  man  "ATB7"  setzt.  Dafuer  sollte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die CAPI Revision 2.09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danken der Firma AVM fuer die Teststellung  einer  AVM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V Stol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aktiven Karten Tina D und Tina DS  laueft  'cFos' 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bst auf langsamen Rechnern schoen sch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CAPI von Stollmann kann zwar z.Z. noch  kein  V.110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wird sich wohl  demnaechst  nach  Auskunft  von  Stol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nserer Mailbox bieten wir die neuesten Treiber fue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n an (TINACAPI.ZIP und TINAETSI.ZIP).  Diese  sollt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edingt verwenden und auch, wie dort beschrieben, d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API -b,  um  mit  der  ISDN  Blaster  keine  Problem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aufbau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existiert  eine  COM-Port  Emulation,  die,  wenn  ge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verhindert, dass  'cFos'  sich  beim  CAPI 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ieren kann. Wenn  man  'cFos'  benutzen  moechte,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Modul nicht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V Stollmann hat uns freundlicherweise eine TINA DS zu 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cken  zur  Verfuegung  gestellt.  'cFos'   sollte 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los mit ihr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Mit der TINA  D und Tina DS  funktioniert das Channe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nicht (wohl aber  mit  der  Tina  DD),  da  der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l  hardwaremaessig  mit  dem  integrierten  A/B 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unden ist und dem CAPI nicht zur Verfue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p S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OLIS Karten der Firma mbp laufen mit 'cFos' gu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s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Laden von 'cFos' muss der Switch -j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OLIS hat eine COM Port  Modem-Emulation.  Am  beste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ltet diese aus. Diese Emulation hoert  defaultmaessi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Z 9. Dies kann man mit dem Util ICOMCONF umstellen. Man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auf achten, dass nicht 'cFos' und der COM Port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ie selben EAZs h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te auf jeden Fall die  neueste  bei  MBP  verfuegbar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benutzen,  da  die  alten  Versionen  Probleme 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e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blich liefert  die  SOLIS  keine  Gebuehreninfos  wae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r Verbindung sondern erst am 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K i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gut auf der iX1-basic, wir haben hier  di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41 auf einer Karten Version 1.2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ie  iX1-basic   kann   auf   14.400   bps   allerdings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correction fuer ausgehende Rufe mit dem Initstring "ATB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zlichen Dank an ITK fuer die Teststellung einer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A MicroLink ISDN/PC, ISDN/PCC, ISDN/PCF, ISDN/PCF-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A stellte  uns  freundlicherweise  eine  Microlink  ISDN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ckkarte samt CAPI 1.43 und eine ISDN/PCF-Pro zum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in dieser Konfiguration gut. Das ELSA  CAPI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en klein und schnell, kann  aber  (noch)  kein  V110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sgleich" besitzt die ISDN/PC dafuer aber einen COM-Po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m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Ab CAPI 1.43 laeuft auch 'cFos' Channel Bundling problem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ie ISDN/PCF und PCF-Pro  verfuegen  ueber  einen 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-Chip. Diesen kann man mit 'cFos'  bei  abgehenden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2400  bps  (ISDN/PCF)  bzw.  V.34   (ISDN/PCF-Pro)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-back mit "ATB7"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Channel-Bundling is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dlbauer S0-Box und Steck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S0-Box  ist  ein  externes  Geraet,   welches   auf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-Port aufgesteckt wird. Alle Daten  zwischen  ISD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ner werden ueber den Printer-Port ausgetauscht. Z.Z.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0-Box nur einen Kanal. Dies soll  sich  aber  in 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, so dass 'cFos' Channel Bundling  dann  auch 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's vor Version  4.00  koennten  Probleme  bei  Window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einer 7 haben. Ab 4.00 sollte das kein Problem mehr sei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ifel die neueste CAPI-Version vom Server 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das beachtet, laeuft die S0-Box, wie auch die S0-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ckkarte mit 'cFos' ohne  Probleme.  Wir  danken  der 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lbauer fuer die Teststellung  der  S0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hl Di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iva ist eine aktive ISDN Karte.  'cFos'  laeuft  mit 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en   schnell,   insbesondere   auf   langsamen   Rech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naechst wird  die  "at  run-time"  auf  die  Karte  lad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ware auch V.110 unterstuetzen. Wir danken Diehl  fu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tellung ihrer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Auskunft von anderen 'cFos' Usern, laeuft cFos 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r Diehl SX, SY und der SCOM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Neu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Neuhaus hat freundlicherweise 'cFos' mit Ihren ISDN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stet und sie berichten, dass es zumindest mit den pass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CY 1000, 1016 und den  aktiven  3008,  3009  und  5000  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n gut laeuft. Da alle diese Karten zwei B-Kanaele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 CCB auf i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I S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eam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weit wir wissen, laeuft 'cFos' auf der SA-1. Vielen Dank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SI fuer das Zurverfuegungstellen einer Karte  zum  Tes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-1 CAPI benoetigt 180kb Speicher, daher  sollte  'cFos'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eglichst kleine Buffer konfiguriert werden. Das CAPI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 V.110 zu 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MCIA Active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Mitarbeiter teilten uns mit, dass 'cFos'  gut  mit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 lie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sSoft/HST Saph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gut auf der Saphir Karte. Auch diese  Karte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 kleine CAPI's fuer E-DSS1 und 1.TR.6 mit und ohne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ISO8208. Weiterhin unterstuetzen einige CAPI's  DPM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phir  ist  CCB-faehig.  Vielen  Dank   an   HST   fu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tellung dieser Karte. Ab  CAPI  1.3  rev  04  laeuf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phir auch ohne Probleme mit mit ISDN-Blaster 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P ISDN P-8 / 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ueft gut auf den NCP Karten mit dem HST CAPI.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k an HST fuer die Teststellung einer Karte. Die Karte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einem extrem kleinen CAPI und  optionalem  V.110  und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08 und ist in der Lage, verschiedene Kanaele gleichzeit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n, daher CCB-faehig. Ab CAPI  1.3  rev  04  laeuf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phir auch ohne Probleme mit mit ISDN-Blaster 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we Iscom C40, C50, C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diese Karten sind  laut  Hersteller  die  Aufru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256 -w7 erforderlich. Das CAPI ist  sehr  klein,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ne V.110 und ISO8208, daher sollte 'cFos'  mit  -jv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Hicom 300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t Userberichten laeuft diese Karte mir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Tec BIAN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BinTec BIANCA ist eine aktive ISDN Karte mit V.22bis (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bps) modem emulation. 'cFos' unterstuetzt das  analoge 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ieses mit ATB7 ausgewaehlt wird und  'cFos'  regis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. Die Karte ist recht nett und schnell und kommt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hr guten Dokumentation. Die BIANCA unterstuetzt V.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K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Probleme mit ISDN-Hardware, deren Hersteller hi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waehnt ist, auftreten,  bitte  zuerst  ueberpruefen,  ob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inzwischen neuere CAPI Treiber o. ae. gibt und wenn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benutzen. Ansonsten Mail an 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moechten  uns  an  dieser  Stelle  nochmal  fuer  die 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  mit  den  ISDN  Karten   Herstellern   bed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besondere bei TELES, aber auch bei CVP/Stollmann, ELSA, Di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edlba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Verschiede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connect Reasons, die 'cFos' an die Gegenseite meldet,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0 : normal disconnect (auch 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e 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b 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9 :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Reasons kommen dann bei der Gegenseit  als  0x34??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,  je  nach  dem,  ob  sie   von   den   Vermittlungs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 Indicator (SI) ungleich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ehlt man in S14  andere  Services  als  "Datenuebertragu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et 'cFos' bei eingehenden Rufen (wenn in der Service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entsprechende Bit gesetzt ist) "CONNECT VOICE" bei SI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I = 2 und selektiert als  B2-Protokoll  "bittranspar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Register S44 auf 0 gesetzt hat (default).  Auf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se kann man 'cFos' mit  einem  Anrufbeantworter 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 cFosTalk. Hat man im Register S44 den Wert 1 gesetz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'cFos' mit einem CAPI eingesetzt, dass ein Modem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- stuetzt, wird dieses angewaehlt. So kann man  z.B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er ISDN Mailbox auch analoge Rufe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SI &lt;&gt; 7 und SI &lt;&gt; 1 meldet 'cFos' z.Z.  noch  "CONNECT 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ektiert X.75 als B2-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aktiven Verbidungsaufbau kann man mit  S16  selbs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Indicator bestimmen, genauso wie man mit S17, S20, S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Additional Service Indicator, sowie B2-  und  B3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e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further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gerne etwas tiefer in die ISDN  Materie  einsteigen 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ei hier  auf  folgende  Literatur  (inclusive  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ie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-ISDN-API,   Einheitliche    Schnittstelle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kationsprogrammen  und  ISDN-Adaptern,   Spezifik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1, Profil A, Editorisches Datum: 07.09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ISDNAPI.ZIP, 24k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der CAPI_ENG.ZIP, 20k (engl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der CAPI11.ZIP, 60k (deutsch, WORD-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TR.6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1.TR.6 Dokumentation ist bei folgender Adresse erhael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P Tele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 Bad Kreuz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kt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beitskreis CAPI/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. Hd. Herrn Kreu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fach 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-6550 Bad Kreuzn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I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I ist ein ISDN Packetdriver fuer TCP/IP, der auf dem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fsetzt. Ein gutes Lehrst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PAPI*.ZIP, etwa 38k je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sen  Interesse  durch  das  Lesen  dieser  Doc  od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utzen unseres FOSSIL an den FOSSIL Specs  geweckt 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, der lese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-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FOSSIL Doc von Rick Moore.  Als  FSC-0015.A??  in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ten FIDO-Box erhaeltlich, 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00R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Function Refence von Ray Gwinn  fuer  FOSSIL 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haelt einige gute und wichtige Kommen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X00150.ZIP, 10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lls  tatsaechlich  jemand  die  "V.110  inband  negati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n sollte bekommt eine CONNECT 9600 Meldung,  da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wissen kann, mit welcher Baudrate tatsaechlich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Addressen, Autoren, Verfuegbarke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hierzu unsere Lizenz in COPYING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oph Lueders       Martin Win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      2:2453/30.1             2:2453/3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  chris@rhein.de          winkler@zaphod.rhe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Mail:   Reuterstr. 133          Dorotheenstr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3113 Bonn              53111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rmany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  Voice:                                  +49-228-65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(Erst diesen Absatz les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  Telefon-Anrufe an uns bitte nur in geschaeftlichen D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|    Fuer User von 'cFos/Pro' leistet die Firma Telefonsuppor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der man es kaeuflich erworben hat. Aber bitte moeglich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fuer Fragen, die eigentlich  in  dieser  Dokumentation 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wort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Wir haben eine im  FidoNet  erhaeltliche  elektronische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Conference ins  Leben  gerufen,  in  der  die  meisten 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angesprochen werden koennen. Sie heisst  CFOS_HELP.  Auss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kann eine Mail an  den  SYSOP  von  Zaphods  BBS  (ISDN  02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9111041, V32b 0228-262894) oft schneller weiterhelfen,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Anr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&gt;  Bevor telefonischer Support geleistet  werden  kann,  mo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, dass der Anru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OS.DOC, WHATSNEW, MODEM.DOC, CFOS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lstaendig gelesen hat und schon einige Zeit  anhand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kumentationen mit 'cFos' experimenti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rufen kann man uns  aber  gerne,  wenn  man  ISDN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t, das in dieser Dokumentation nicht aufgefueh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Problemen mit der Konfiguration von Software ist  es 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gute Idee, Kontakt mit den  "Help-Sites"  der  entsp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n Software auf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/Bug-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ns immer interessiert,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ffensichtliche Bugs in 'cFos' oder d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rfahrungsberichte mit uns noch  unbekannter  Software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D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regungen, was man noch in 'cFos' einbau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as man alles noch mit 'cFos' machen kann.  Willkomme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Telefonnummern fuer DATEX-P &lt;--&gt; ISDN Gateway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Mail an uns sollte auf Fall folgendes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n Namen und bei Bug Reports oder ISDN Karten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r  Dokumentation  aufgefuehrt  sind,  die  Voicen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it wir im Bedarfsfalle kurzfristig zurueckruf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sionsnummer von 'cFo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wendeter Rechner, Software, CAPI Treiber und ISDN  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te immer mit 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u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neueste Version von 'cFos' ist immer  in  unserer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, Zaphods BBS in Bonn erhaeltlich. Allerdings geben wir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ehe, die  Archive  moeglichst  schnell  moeglichst  w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reiten, dazu gehoeren FIDO Mailboxen, Internet 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MAUS 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fonnumern und Adressen stehen auch in COPYING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zukuenftigen Versionen planen w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e ATIn displays uebersichtiger zu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lf   Brown's   AMISL   Alternate    Multiplex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fuer residente Programme zu 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- Zahlreiche Log Funktionen zur Auswertung der Telefon-Ko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egangener Rufe, etc. 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ihenfolge impliziert keine Wertu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Illg, Alexander Bell, Eberhard Mattes,  Dietmar  Fr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e  Engelmann,  Scott  J.  Dudley,  Robert   Bergermann,  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terwohldt, Markus Kessler, Olaf Droege, Tobias  Erichsen, 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uleers, Kalle Braun, Roland  Steinmeyer,  Oliver  von  Bu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er  Schuetze,  Thorsten  Winkler,   Manfred   Recla,   Jo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dewy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End of Documentation;  Thanx for using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random kindness and senseless acts of beau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HA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API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lgenden eine Auflistung der CAPI Fehlermeldungen  de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kreises, erweitert durch  V.110  Fehlermeldungen,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und herstellereigene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000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1   Error on API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2   Illegal applicatio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3   Illeg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4   Illegal command or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5   Queu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6   Queu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7   Queu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8   Deinst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9   Wrong messag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1   Illeg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2   Illegal PL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3   Illegal N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4   Illeg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1   B-channel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2   Info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3   Serviced-EAZ-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4   Serviced-SI-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5   Illegal B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6   Illegal D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7   Illegal B3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8   Illegal NC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9   Illegal N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A   Illegal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1   General control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2   non-unique LISTEN_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3  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4   PLCI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5   NCCI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6   B2 pro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7   can't select B2 protoc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8   B3 pro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9   can't select B3 protoc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A   illegal DLP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B   illegal NCP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C   illegal NC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D   data length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1   D channel layer 1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2   D channel layer 2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3   B channel layer 1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4   B channel layer 2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5   D channel layer 1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6   D channel layer 2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7   D channel layer 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8   B channel layer 1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9   B channel layer 2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A   B channel layer 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B   B channel layer 2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C   B channel layer 3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00   Norma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0   Norma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1   Invalid call refer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3   Bearer servic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7   Call identity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8   Call identit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a  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90   Requested facilit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91   Requested facility not 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0   Outgo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1   User acce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2   Negative CUG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3   Non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5   SPV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5   Destination not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8   Numbe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9  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a   No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b  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d   Incom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e  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9   Network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a   Remote user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0  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1   Remote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f   User info discard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1   stollmann: too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2   stollmann: block siz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3   stollmann: error on init of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4   stollmann: no PLCI cntl bloc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ff   stollmann: function not allowed in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101   Loss of Frame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201   stollmann: can't deinstall, not on top of i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202   stollmann: can't deinstall, application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Format der V.110 User Rate (ATS27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Service Indicator (ATS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Erweiterung der asynchr. 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               Bit 4           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8 Datenbits    0     1 Stopbit     0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7 Datenbits    1     2 Stopbits    1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  38400 bi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Asynchr. Uebertragung mit Bitratenad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h CCITT V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               Bit 4           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8 Datenbits    0     1 Stopbit     0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7 Datenbits    1     2 Stopbits    1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10   User Rate in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   12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   75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  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Synchrone Uebertragung mit Bitratenadaption  nach 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110  (ist  in  unseren  Breiten  so  gut   wi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raeuch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n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210   User Rate in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1   12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0   75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1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0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1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0   14400  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1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  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1   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   56000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1   in band nega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B2-Frames und Windowsizes bei X.7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alle, die immer noch glauben 16k Byte Frames und 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aeren eine gute Sache,  hier  ein  paar  Diagramme,  d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verhalten  mit  unterschiedlichen  Frame-  und   Window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deutlich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Windowsize   gibt   an,   wieviele   Frames  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geschickt werden duerfen, bevor der Sender eine 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) auf einen Frame empfangen muss, bevor er  weitere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ck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1, 2k Byte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   -&lt;2kb daten&gt;------&lt;2kb daten&gt;------&lt;2k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 ------------&lt;conf&gt;-----------&lt;conf&gt;-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zeit   ------------!!!!!!-----------!!!!!!-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 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1 MB uebertragenen Daten  hat  man  also  512  mal  die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tende Totzeit. Bei 16k Bytes Frames gibt es immer noch 64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Totzeit. Man kann also die  maximale  CPS  Rate  so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nun Windowsize 2 und 2kb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   --&lt;2kb daten1&gt;&lt;2kb daten2&gt;&lt;2kb daten3&gt;&lt;2kb daten4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 --------------&lt;conf1&gt;-----&lt;conf2&gt;-----&lt;conf3&g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 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zeit: ke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Windowsize   von   1   ist   vergleichbar    mit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uebertragung mit X-Modem,  waehrend  groessere  Window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full-streamed Datenuebertragung von Z-Modem verglei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. Obwohl Z-Modem einen hoeheren Protokoll-Overhead hat,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doch schneller als X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Fehler auf der ISDN L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Telekom garantiert auf ISDN lines  eine  Fehlerrate 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00000. Also gibt es pro uebertragenes MB im schlechten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Frame-Resend. Der kostet bei 16k Byte Frames  aber  2 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i  64000  bps).  Im  Fehlerfall   verliert   man   also 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tragungsfehler bei 1 MB Daten ca. 300 CPS  -  bei  2k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s aber nur ca. 40 CP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onnect Probleme mit ISDN Blaster (X.7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Stollmann und AVM Karten kann es  Connect-Probleme  bei 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ISDN Blaster Karten geben, selbst wenn ihre Framesize auf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gestellt sind. Diese treten immer dann auf, wenn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Blaster anruft - nicht wenn man von  einer  angerufe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zwar dann, wenn  die  ISDN  Blaster  Karte  mit  dem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 PCIF V5.78 oder V5.80 betrieben wird. Dort legt die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ein etwas atypisches Verhalten beim Aufbau der  X.75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Version 5.82 ist dieses Problem geloe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V/Stollmann User besorgen sich deshalb die allerneuesten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 bei CPV/Stollmann oder aus unserer Mailbox.  Mit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s moeglich die ISDN Blaster Karte mit  LAP  B  anzu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ICAPI -b). Dabei treten diese Probleme naemlich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VM gibt es mittlerweile fuer alle Karten Treiber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-around fuer dieses Problem. Im Zweifel kann man 'cFos'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mit -jp laden. Dies hilft zumindest bei  PCIF  V5.78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bei PCIF V5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jedenfall kann man aber mit V.110,  38400  connecten  (AT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em Betreiber der Blaster Karte raten 2k Bytes  Frames 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ATS75=0x0800) und PCIF V5.82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onnect Probleme zu ELINK "Modem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Elink Besitzer stellen  ihre  "Modems"  so  ein,  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zu Connect Problemen fuehrt oder das  Elink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 abhebt. Um auch dieses Problem aus  der  Welt  zu  sch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die Settings, damit die Elinks 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10-Subkanal  (S18):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art   &amp;B16   : 64kbps,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modus \N6   :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ode  \X0   :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unbekannt    \S1 : Ruf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&lt;&gt; abgehend  \S3 : Ruf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abgehend  \S5\S7 : herst.sp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adjust      \J1 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laenge      \A3 :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D-Prozedur         :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bitten diese Settings  jedem  Elink  Betreiber  zukomm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en. Ausserdem soll er die EPROM Release ab 2.12 benutz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 noch einige Bugs behob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CCB mit mehreren S0-Bussen unterschiedlicher Rufnu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hende Ru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mehrere S0-Busse mit  unterschiedlicher  Telefonnummer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en zu koennen kann man bei ATD Kommando mehrere Rufnumm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':' oder '|' getrennt angeben,  z.B.  ATD 123456:2345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werden folgendermasse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ele   Anwahl        Kanal 1   Kanal 2   Kanal 3   Kana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2     ATD A         A         A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B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3     ATD A         A         A         A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A         B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     A         B         C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4     ATD A         A         A         A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A         B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     A         A         B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:D   A         B         C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'A', 'B', 'C', 'D' sind natuerlich Telefonnummern 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gegeben: Normalerweise braucht dies kein  Mensch.  Aber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auf diese Weise jemanden mit  CCB  anrufen,  der  z.B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l CCB unterstuetzt und zwar mittels zwei  ISDN  Kar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m Rechner an zwei S0-Bussen mit unterschiedlicher Telef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mer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kommende Ru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CCB mit "aehnlichen" Caller Ids zu ermoeglichen gibt e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49. Dies gibt an, wieviele  Stellen  beim 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leich (von rechts nach  links)  ignoriert  werden 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wird einem Caller mit dem S0-Bus mit den Telefon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-01 und  12345-67 angerufen. (Er hat mehrere ISDN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iner Telefonanl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t man nun S49 auf 2 werden die '01'  und  '6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Caller Id Vergleich ignoriert. Fuer 'cFos' gibt  es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die Caller ID '1234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Gesamt-Laengen der Caller Ids muessen aber ue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ormalfalls wird aber sicher  sein,  dass  man  die  S0-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Sammelrufschaltung benutzt. So hat  man  obiges  Proble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n Telefonnummern und Caller Ids nich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'cFos' Modem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Modem  Command  ist  syntaktisch  falsch,  oder  d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angegebenen  Werte  sind  ausserhalb   der   (z.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aubten 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B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Selektion des B2-Protokoll beim CAPI  fuehrte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hler. In den meisten Faellen bedeutet dies, dass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 jeweilige  Protokoll  nicht  unterstuetzt.  Wird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ucht eine Verbindung mit V.110 aufzubauen, ohne das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 dieses Protokoll unterstuetzt, kann dies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cheinen (in diesem Fall sperrt cFos die V.1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B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Selektion des B3-Protokoll beim CAPI  fuehrte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hler. In den meisten Faellen bedeutet dies, dass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jeweilige Protokoll nicht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LI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 der Bestimmung auf welche Arten von  einkommenden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CAPI/cFos hoeren soll ist nicht erlaubt. In diese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lte man die Werte fuer die Serviced  SI  Mask,  die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und die Serviced EAZ Mask ueberpruefen,  Register  S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4, S41, S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CAUSE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m Verdindungsaufbau hat das CAPI einen  Fehler 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eheres s.  Anhang  A.  Meistens  laesst  sich  dies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eberpruefen der Modem Register be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Vertraeglichkeits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laeuft u.a. mit folgend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kt               Hersteller                    Programm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----------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            Absolute Solutions,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             Peter Stewart     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          Vince Perriello/Bob Hartman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              Chris Irwin       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McMail                Gordian Schuermann/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bert Freri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 of Power       Soren Ager &amp; The Portal Team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ia                 Lentz Software Development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ie &gt;=3.00        Applied Computer Sciences,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ppie! ab V2.10      YEAsoft, Aachen               Fid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 ab V2.14   Peter Mandrella               Fid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              Scott J. Dudley 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         Andrew Milner   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/M             Clark Development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             Risto Virkkala &amp; Aki Antman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4.0           Mustang Software, Inc.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-Mailbox 1.90       Gandke und Schubert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               Daniel Raseghi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ab V4.12     White River Software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ab V1.40    Bo Bendtsen, Daenemark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INT14           EXIS Inc. / ELSA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fuer Windows    ?            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m                Data Graphics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LUS/Procomm Plus   Datastorm Technologies, Inc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             Trustees of Columbia Univers.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3270               Lange Communication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90                Bausch Datacom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COM                Telesoft GmbH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 &gt;= 4.21    WRQ          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NK                 Atlantis, Erftstadt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               Samuel H. Smith               Uebertrag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XYZ                 Cutting Edge Computing        Uebertrag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FL                 Streamline Design           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Anywhere 5.0       Symantec, Inc. 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               Marshall Dudley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Term                             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CIS 2.x             Steve Sneed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WIN                 Steve Sneed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CIM               Compuserve, Inc.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fo.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-CIM               Compuserve, Inc.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fo.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:Mail               Lotus                         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TX                  Juergen Buchmueller,          BTX Dek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cFosTALK              Michael Grube                 Anr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eantw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               Darkside International        UUCP BBS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UUCP               Jorge Cwik                    UUCP BBS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st vertraeglich mit DesQView, MS-Windows,  PAPI 0.16,  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danken allen, die uns beim Testen diverser Software  gehol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kte,  die  ein  Sternchen  (*)   vor   dem   Namen 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 die 'cFos' ISDN Appendage (siehe APPEN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: Wir garantieren  nicht  fuer  die  Lauffaehigkeit 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nnter Programme mit 'cFos', sondern  sagen  hier  ledi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wir oder jemand anderes sie  getestet  hat  und  sie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ren Testbeding- ungen zu laufen 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s released by us as a ZIP archive, but beware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acked to some other archiver by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name of the archive is CFOSnnnn.ZIP,  where  'nn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me kind of version numbering, like CFOS095.ZIP fo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version of cFos may be obtained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home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phods BBS, Bonn/Germany, Sysop Chris Lue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8-262894   14400bps, HST/V32b   (fido 2:2453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8-9111041  64000bps, X75/V110   (fido 2:2453/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Internet :                            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DFV.RWTH-AACHEN.DE [137.226.4.111]    /pub/network/isdn/c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ry to keep the following sites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k Out!, Aachen/Germany, Sysop Alexander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41-604825   19200bps, ZYX/V32b   (fido 2:242/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41-6080060  64000bps, X75/V110   (fido 2:242/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echtLink, Papendrecht/Netherlands, Sysop Roland van der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31-78-440030    V32B, V32T, HST 16k8, VFC, V34, X.75, V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ckoo's Nest, Vienna/Austria, Sysop Werner Schlagnitw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3-1-4941019 V32B,V42B,V34,H16,VFC,X75  (fido 2:310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3-1-4854330 V32B,V42B,V34,H16,VFC      (fido 2:310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3-1-4941019 V32B,V42B,V34,H16,VFC,X75  (fido 2:310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TELECOM forum, area Data/ISDN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GERNET forum, area Tele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ileservers (Europe):               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FUNET.FI  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ropeans: please avoid calling over the Atlantic. G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one of the  above  or  some  SIMTEL/Garbo 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. The network will appreciate tha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ileservers (North America):        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K.OAKLAND.EDU        [141.210.10.117]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'cFos' und CompuServe mit DOSCIM/WINC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nformation Service  (CIS)  und  der  ISDN-Zuga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Fos', (Dank an Manfred Recla fuer diese Beschreibu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or man den DosCIM (oder WinCIM) startet,  muss  zun�chs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mal die CAPI (mit V.110 Unterst�tzung !!) geladen werd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�hnte V.110 Unterst�tzung ist  von  Hersteller  zu 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chiedlich  (hierf�r  sollten  Sie  im  Handbuch  zu 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DN-Karte das Thema V.110 - falls vorhanden - durchle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r TELES  (bzw.  CREATIX)  S0  Karte  wird  einfach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0.BAT Batchdatei das  Modul  "V110.EXE"  mitgeladen  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it steht der  Benutzung  der  neuesten  Versionen  des  DosC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2.3 oder WinCIM V1.3.1 (mit Int-14h/LAN Unterst�tzung  !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Fos' nichts  mehr  im  Wege.  'cFos'  sollte  einfach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"i" nach dem CAPI-Treiber (aber noch  vor  Windows 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aden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CIM von CompuServe ist in einer englischen und einer deut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verf�gbar. Wenn Sie  den  WinCIM  noch  nicht  auf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  installiert  haben,  holen  Sie  sich   die 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IM131E.EXE und WCIM132E.EXE (Engl.) z.B. bei ZAPHODS BB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�tzlich ist die neue Modemdatenbank downloadbar,  in  d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 Initalisierungsstring  f�r  den  "cFos  -  ISDN  CAPI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" ausw�hlen k�nnen. Auf diese Art und Weise wir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ie CompuServe Ausstattung angepasst, denn 'cFos'  beherr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rweitere V110 Dienstekennung, und  verhindert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inen CONNECT bei CompuServe, weil dort Dr. Neuhaus NICC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 eingesetzt werden, die diese M�glichkeit nicht 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etzen  Sie  die  installierte  Datei  "MODEM.DB"   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alisierte  Version  aus  ZAPHODS  BBS.  Wenn  Sie  WinCIM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verzeichnis  eingerichtet  haben,  liegt  diese  im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nis \CSERVE\SCRIPTS. Folgen Sie nun den Einstellungsvor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ie englische  oder  die  deutsche  Version.  Wenn  Sie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llungen   gemacht   haben,   steht   einer    erfolg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-Session nichts mehr im W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folgend ein Installationsbeispiel fuer den DosCIM v2.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����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Session: �         cFOS         �             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�����������������������               �   </w:t>
      </w:r>
      <w:r>
        <w:rPr/>
        <w:t>New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</w:t>
      </w:r>
      <w:r>
        <w:rPr/>
        <w:t>Ŀ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Your Name: Manfred Recla___________               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User ID: 100042,1170___                                 �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Password: ��������������         Phone: 0049-89-66530130 �  � Delet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Baud Rate�Ŀ �Comm Port��Ŀ �Network����Ŀ �Dial Type��Ŀ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</w:t>
      </w:r>
      <w:r>
        <w:rPr/>
        <w:t>9600   � �   INT 14   � � CompuServe � �    Tone    � �  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 �������������� �������������� �������������� �  �   </w:t>
      </w:r>
      <w:r>
        <w:rPr/>
        <w:t>OK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�  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Alternate Session����Ŀ ����������Ŀ���������Ŀ���������Ŀ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     </w:t>
      </w:r>
      <w:r>
        <w:rPr/>
        <w:t>cFOS         � � Modem... �� LAN...  �� More... ��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 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� </w:t>
      </w:r>
      <w:r>
        <w:rPr/>
        <w:t>Cancel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Modem Control String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</w:t>
      </w:r>
      <w:r>
        <w:rPr/>
        <w:t>Modem Type ���������������������������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</w:t>
      </w:r>
      <w:r>
        <w:rPr/>
        <w:t>cFOS - ISDN CAPI Modem Emulation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Initialize:   ATB0S20=8S27=197S10.4=1^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Prefix:   AT_____________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Reset:     &amp;F_____________  [ ] Speaker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Dial Tone:     DT___________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</w:t>
      </w:r>
      <w:r>
        <w:rPr/>
        <w:t>Dial Pulse:     DP_____________    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Hang Up:     H0_____________    �    O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Suffix:   ^M_______________    ����������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Escape:   +++______________    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Modem Acknowledge:   OK_______________    � Security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nnect Message:   CONNECT__________  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nnect Failure:   NO CARRIER_______    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 ] Error Correction:   _________________    �  Cancel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 ] Data Compression:   _________________  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* Modified from Defaul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  Sie  DosCIM  (v2.2.3)  oder  WinCIM   (v1.3.1) 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ert haben,  und  noch  keine  aktuelle  "MODEM.DB"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, so k�nnen Sie die installierte Modem-Datenbank  wie 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ae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=3.5.2 (10/2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d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FOS - ISDN CAPI Modem Emulation=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F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=AT B0 S20=8 S27=197 S10.4=1 &amp;D2 S11=24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aktuelle  "MODEM.DB"  Datei   mit   diesen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ungen ist in der ZAPHODS BBS downloadb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CompuServe Erstzug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bisher noch kein CompuServe Teilnehmer sind,  und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keine eigene Kennung  besitzen,  geben  Sie  alle  Da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Settings (Dt.: Grundeinstellungen) wie  vorgegeben,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n Namen, und bei der User ID eine Null ein. Nachdem Sie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llungen abgeschlossen haben, w�hlen Sie unter Special (Dt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al) die Terminal Emulation an. Dort klicken Sie  den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Connect  (Dt.:  Manuell  w�hlen),  und  dann  OK  an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inden sich dann in der  Terminal  Emulation.  Geben  Sie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n Anwahlstring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B0 S20=8 S27=197 S10.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D 0049-89-66530-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einigen Sekunden wird CONNECT 9600  angezeigt.  Dr�ck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 1x  die  RETURN  (oder  ENTER)  Taste.  Danach  werden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-Host   die   Login-Daten   abgefragt,   die   Sie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ntworten, wie sie in der  nachfolgenden  Auflistung  an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-Name:       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D:          177000,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        NEUE/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-Number: BTX9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-Number:    92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 Sie anschlie�end  der  Benutzerf�hrung.  Sie  werden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 Anschrift  und  Kreditkartennummer   bzw.   Ban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ragt. Nachdem die  Fragen  abgeschlossen  sind,  bekomm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ort eine eigene User ID zugewiesen. Es  wird  Ihnen  au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zugangspasswort mitgeteilt. Dieses ist  nur  knapp  2  W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�ltig. Innerhalb dieser 2 Wochen erhalten Sie  einen  Brief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, in der  Ihnen  Ihr  endg�ltiges  Passwort 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. Dieses k�nnen Sie dann auch �ndern (was Sie ab und  zu 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). Nachdem Sie Ihre User ID  und  Ihr  Erstzugangs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schrieben haben, geben Sie auf der CompuServe 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Wort OFF ein. Damit verlassen Sie  Ihren  CompuServe  Zug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m�ssen Sie noch einmal OFF eingeben, um die Verbindung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Knotenrechner zu  beenden.  Schlie�en  Sie  jetz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Emulation Fenster und tragen Sie unter Session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 eigene User ID sowie Ihr Passwort ein.  Wenn  Ihre 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schlossen  sind  k�nnen  Sie  ab   sofort   automatisch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indung zu CompuServe aufbauen, in dem Sie irgendeinen 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DosCIM bzw. WinCIM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weis: DOSCIM, WINCIM und OS2CIM  sind  nicht  in  unserem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bar, sondern muessen ueber CompuServe bezo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End of Documentation 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