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 xml:space="preserve">Complete Message System </w:t>
      </w:r>
      <w:r>
        <w:rPr>
          <w:rtl w:val="true"/>
        </w:rPr>
        <w:t>ޱ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M SUMMARY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essage System contains 2 seperate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Custom "READ" Mail Ppe located in EQ_READ.ZIP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"ENTER A MESSAGE" Ppe program located in EQ_EN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 xml:space="preserve">Custom Read Mail PPE </w:t>
      </w:r>
      <w:r>
        <w:rPr>
          <w:rtl w:val="true"/>
        </w:rPr>
        <w:t>ޱ</w:t>
      </w: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ement for the "R" command in PCBoard.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meaning that if you were to type "R Y A S" it would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pe installed, however if you were to just type 'R'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ome up with a menu of all the different message rea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pe is to make reading messages a lot easier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use some of the more advanced message options that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EQ_READ.ZIP to the Directory C:\PCB\PPL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SETUP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Press B again and hit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Press ALT+I and on a blank line 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               10        0         0 C:\PCB\PPL\READ\EQ_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r Screen May Look Different, Depending on your Version of PCBoa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FIGURATION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configuration file EQ_READ.CFG to suit the way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leaving all the settings as is except, for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&lt;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&lt;---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&lt;---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&lt;---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A@X09]  @X0AA     @X0FScan all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B@X09]  @X0AALL   @X0FScan all conferences that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C@X09]  @X0AF     @X0FRead messages from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D@X09]  @X0AFROM  @X0FRead messages from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E@X09]  @X0AN     @X0FNew messag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F@X09]  @X0AS     @X0F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G@X09]  @X0ATO    @X0FRead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H@X09]  @X0ATS    @X0FSearch messages for 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I@X09]  @X0AU     @X0FRe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J@X09]  @X0AUSER  @X0FSearch messags to or from a cert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K@X09]  @X0AWAIT  @X0FScan conferences where you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L@X09]  @X0AY     @X0FRead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[@X0FM@X09]  @X0AYA    @X0FRead messages to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onfigur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Configuration Lin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- Length Of Lightba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- X Position for first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- Y Position for first descrip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- Lightbar Colo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-17  - Description of Message Comman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 xml:space="preserve">Custom Enter Message PPE </w:t>
      </w:r>
      <w:r>
        <w:rPr>
          <w:rtl w:val="true"/>
        </w:rPr>
        <w:t>ޱ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replace your 'E' command. Easy to instal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... Copy the Contents of EQ_ENTR.ZIP to the Directory C:\PCB\PPL\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other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... Run PCBSETUP and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... Press B again and hit F2 on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... Press ALT+I and on a blank line 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               10        0         0 C:\PCB\PPL\ENTER\EQ_ENT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r Screen May Look Different, Depending on your Version of PCBoa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FIGURATION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ting thats available to change is the color of the lo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REA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&lt;-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DESCRIPTION)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Color of the logo and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 � Red          � 3 � Cy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 Blue         � 4 � Purp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 Green        � 5 � Yel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is package are Shareware. You can evalu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(usually 10 days). If you decide not to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rial period please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programs are worth the $10 registration (that's $1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BBS at (312)254-3413 and type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ll major credit cards online and also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by mail see the accompanying form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you have registered this program place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us on line #1 of the file MESSAG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py of this file (MESSAGE.KEY) is in eac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or any other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