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†††††††††††††?</w:t>
      </w:r>
      <w:r>
        <w:rPr/>
        <w:t>ഊ††††††††††††††††††††††††††††††††††???††††††???†††⃜?†⃜?􆳜††???†††⃜??􆰠†⃟⃜?††††⃜?????􆴠⃜?⃞??􆷟?????􆰠⃜?ഊ††††??†⃟?????????􆴠⃞?⃞􆴠??????ਠ††††?􆰠††???􇼠⃞?⃞??⃜??????ഊ†††††⃟?􆳜†?†?†⃛?†?􆷛?􆿟†⃞?⃛??ਠ†††††††??†?􆴠†?†⃞??†???†??􆴍ਠ††††?†††?􆴠?􆴠??􆴠???†?􆴠?†?†?􆴍ਠ†††</w:t>
      </w:r>
      <w:r>
        <w:rPr>
          <w:rtl w:val="true"/>
        </w:rPr>
        <w:t>ﻜ</w:t>
      </w:r>
      <w:r>
        <w:rPr/>
        <w:t>?⃜??†?􆷟?????􆰠⃛???††?ഊ†††⃟????††?????􆼠?􆼠†⃛􆼠􆼠</w:t>
      </w:r>
      <w:r>
        <w:rPr/>
        <w:t>暑秜??</w:t>
      </w:r>
      <w:r>
        <w:rPr/>
        <w:t>ਠ†††††??†††††??††??†⃟?†††?⃜?†????ਠ†††††††††</w:t>
      </w:r>
      <w:r>
        <w:rPr/>
        <w:t>倠†⁒††匠†⁅††丠†⁔††匠†‧†㤠‵??</w:t>
      </w:r>
      <w:r>
        <w:rPr/>
        <w:t>ਠ††ഊഊഊ††⃜?†??†?􆳜†??†††††⃜??†⃜?⃜􆰠†⃜??ഊ††???􆿛?????􆿛?†††††??????????ਠ††⃟??􆴠􇛛?†?􆴠?††††?􆷞?⃟?</w:t>
      </w:r>
      <w:r>
        <w:rPr/>
        <w:t>닝???􆷞</w:t>
      </w:r>
      <w:r>
        <w:rPr/>
        <w:t>ഊ††??</w:t>
      </w:r>
      <w:r>
        <w:rPr/>
        <w:t>눠₲???⃛?⃞??닜?⃛?󼤠?􇋛늲††⃛?󼤍</w:t>
      </w:r>
      <w:r>
        <w:rPr/>
        <w:t>ਠ†?</w:t>
      </w:r>
      <w:r>
        <w:rPr/>
        <w:t>늲??놱†뇝?놱⃟†?늱†닛?냟?뇟†?늲?뇝?늲?늱넠?닝?늲?뇝</w:t>
      </w:r>
      <w:r>
        <w:rPr/>
        <w:t>ഊ†⃞</w:t>
      </w:r>
      <w:r>
        <w:rPr/>
        <w:t>늲뇝†놱뀠₰?놱뀠††놱뀠₱눠†††††늱넠₰?늲뇝₱놰䍙닛†늱넠₰?</w:t>
      </w:r>
      <w:r>
        <w:rPr/>
        <w:t>ਠ†₱</w:t>
      </w:r>
      <w:r>
        <w:rPr/>
        <w:t>놰?₱낰⃞냝₰냛††₰냛⃞냝†††††₱놰⃞냝₱놰?낰󘊱?₱놰⃞냝</w:t>
      </w:r>
      <w:r>
        <w:rPr/>
        <w:t>ഊ††?</w:t>
      </w:r>
      <w:r>
        <w:rPr/>
        <w:t>뀠†???†??††??냛††††††???†?뀠⃞냝?????</w:t>
      </w:r>
      <w:r>
        <w:rPr/>
        <w:t>ഊ††??†??⃞†??††??⃞††††††??⃞†??⃞􇜠?†??⃞ഊ††⃛?†⃛†††⃛†††⃛††††††††⃛†††⃛?†?††⃛ഊ†††?†⃞†††⃞†††⃞††††††††⃞††††?†?†††⃞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