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rough seek and destroy guide   [ROR ! '9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DESTROY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:                386, 4Meg RAM, 7Meg HD space. (runs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:                   486DX, 4Meg, 7meg HD, and a SB 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:              486dx2/66 or better with Local Bus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/option or seek -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Do not us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Record a demo (records 40 seconds of any played phases then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Only mission 1 and 2 can be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             Show demo for mission M and phas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Chopper:  BOMB - Drops a bomb outin front that nukes everyth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mall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Chopper:  Mega Napalm - Spreading streams of napalm. \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Chopper:   Mega Rocket -  A fast, and munty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Tank:     Power Shell -  A shell that goes through an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s damage to the next target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Tank:     Ground to air - A locking missile that locks on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s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Tank:      Mine.  Explode a few second after dropping,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esome damage within small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nks can NOT be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ALS/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aximum to how many you can have, although only 20 show up in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(you can spend what you hav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medals will you go to the shop, and then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ing a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ded out shop weapons, either cannot be bought, or you have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o, the choppers are the only craft that can be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 S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B    Weap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B 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trl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t         Weap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 St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Toggle 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land/takeoff OR turn turre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Strafe On/Off OR turn turr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Aborts current game. (Game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Autozo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Dump the screen to disk as file shot0.bmp, shot1.b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tup program will allow you to redefine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sound.cfg in the seek main directory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sound!  The file is explained, so just chang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what you have.  If you are using a Gravis, it w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12k.  The rest should b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UP will allow you to configure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GAME OR RESUME from the main menu.  The game will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hat you hve to complete.  If you haven't played this 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brief intro screen for the mission.  Then the g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phase screen where the next phase that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objectives and other info is up to.  Click PLAY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EXIT goes back to the main menu.  LOAD allows you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SAVE, well,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ry and complete your mission, buildings will get blown u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eave powerups for you to collect.  All power u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y simply flying over them.  In certain buildings med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ollect these so you can spend them in the "power up scree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successful phase (only if you have medals).   Any med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, are carried over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nding, you will crash if you are spinning or moving too fa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ground while on the HARD difficul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llect weapon powerups you get more ammo.  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99 rounds of each type.  At the initial start of each phas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LAY from the phase select screeen) this ammo is re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, but if you die in a phase, you get to keep w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before you die if you have more than what you atarted with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minimum amount of ammo if you have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life is given each 15000 points scored.  You can have up to 9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count indicator indicated the lives you have remain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are playing at present. (I.E If it shows 0,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your last life, and it will be game over should you d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s you will need to land your chopper or stop your tank to d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ssion.  Most of the time there will be a landing spot indi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or you, but in missions where there aren't you wi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lose to your target for it to be successfull. (EG when you hav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owned chopper's crew.  Just land/stop near them and they'll jum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)  If you land and they don't run to you, don't panic, you'll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los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 up, the game cycles through title-credits-highscore then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unning demo of a randomly picked phase from the desert or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 The demo/titlescreens can be exited at any stage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            LOW - text/numbers on screen a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 rain or snow on levels tha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hadows a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 - As above, but keeps rain and s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- Real Shadows, masked text/numbers, snow/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               The amount of ground texture, and trees etc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se cheats hold down the keys of the name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C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H  PT</w:t>
        <w:tab/>
        <w:tab/>
        <w:t>All enemies have only 1 hi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O   R </w:t>
        <w:tab/>
        <w:tab/>
        <w:t>Gives you LOTS of amm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A  PO </w:t>
        <w:tab/>
        <w:tab/>
        <w:t>Gives choppers the best of all it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</w:t>
        <w:tab/>
        <w:t>PT</w:t>
        <w:tab/>
        <w:tab/>
        <w:t>Gives you LOADS of hit points immediately and for futur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:  P-Permanent, lasts for the re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-Toggle.  Hold down the keys again, and at the same time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TAB, to turn the che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-Repeat. You can repeatadly keep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-Once.  Can only be done once and no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AS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mme        Allows you to select any phas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o         All future purchases are free until you leave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fter selecting NEW GAME or RESUME, hold down left-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lt and left-control all at once and keep them down. 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lect a specific missio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/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afe. Using strafe on the chopper can get you out of a lot of has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SCANNER.  It can provide you with openings and the lik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waste possible fuel or ammo powerups, as you may need them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ildings free, so if you are low you can blow them up and refuel/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choppers, don't take on a lot at once, try picking them off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