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Dr Solomon's Anti-Virus Toolkit 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ord macro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New VirusGuard switch,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Recent reviews and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now supported: ZIP, ARJ, ARC, LZH (also known as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s now supported: PKLite, LZExe, ICE, Diet, Cryp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d macro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scans inside Microsoft Word document files (and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for Word macro viruses (for example, Concept)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 /NOOLE will turn off scanning for this type of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VirusGuard switch,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witch will enable users to exclude drives from the Virus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 The syntax is /NOSCAN="&lt;drv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vlist&gt; takes the form of up to 8 drive let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/NOSCAN="FW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exclude drives F,W,X,Y and Z from VirusGu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 initially as a workaround for DEC Pathwork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etwork drives are marked as removable therefore /COPY=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m in the scan. (Please note: The letter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in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 International, developers of Dr Solomon's Anti-Viru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a new office in Boston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S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New England Executiv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ington, MA 0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617) 273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617) 273-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support@us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102372,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Wide Web: http://www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support for Dr Solomon's Anti-Virus Toolkit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&amp;S International staff.  Simply GO DRSOLOMON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ctober 1995 edition of PC Magazine award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NetWare the accolade of "Editor's Choice": "Qui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effective package when it comes to detecting and d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, Dr Solomon's Anti-Virus Toolkit is way ahead of its riva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peace of mind owing to its ability to act on suc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viruses.  With this package you can install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forget about it... With its wealth of features,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is once again placed at the 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 Week (US Edition) published a comparative review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their September 18 1995 edition. 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was the best performer: "We were most i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fforded by Dr Solomon's Anti-Virus Toolkit. 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of the five that detected all the viruses in our testb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best virus-protection package of the bun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 World Norge published a comparative review of anti-vir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September 1995 edition in collaboration with Viru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won the award of "Best in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ing "The highest virus detection of any program tes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ress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gust 1995 edition of PC Plus reviewed version 7.1 of th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Dr Solomon's AVTK] has always been one of the best way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 from virus attack.  Now it is faster and much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more protection at a time when the danger of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er than 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ly 95 edition of Windows User reviewed version 7 of th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 Solomon's Anti-Virus Toolkit is the sort of program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without... a powerful, easy-to-use and high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in the on-going war agains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June 95 Micro Mart reviewed version 7 of the Toolkit co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release has the power to find more viruses than ever bef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 of mind from virus attacks is available from all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now.  Simply ask for Dr Solomon's 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ne 95 edition of PC Direct reviewed version 7 of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: "Dr Solomon excels in virus ident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, FindVirus, is a leader when it comes to detec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ling through our tests with ease... Dr Solomon's AVTK ha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served reputation as one of the most reliab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us products.  Version 7 is better than previous incarnations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ate is unmatched, its operating speed is good and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monitor takes up very little memory... Fo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ainst viruses you couldn't buy a better produ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ame edition PC Direct announced their 50 top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(as voted for by its readers).  Dr Solomon's won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"Lauded at home and abroad, this UK-developed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one of the few packages to have continued to 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against international op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Virus Bulletin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: "The product has a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utation for high detection rates, and performs consistent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scanner comparative reviews.  It remains excell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, and extra facilities for inspecting with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chived files add to its impressive armoury...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gets a hearty recommend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What PC? magazine reviewed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 Solomon's Anti-Virus Toolkit describing it as "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yet of Europe's leading anti-virus product.. [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] has long enjoyed a reputati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plete and effective anti-virus solu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CD ROM User reported on the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eld in London.  It awarded S&amp;S International a pr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ressive presentation and commented "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is one of the best products of its type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Secure Computing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describing it as easier-to-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ch more powerful... Authoritative; clean powerfu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cellent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s 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novice) ........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professional) 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.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money 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..................... 5/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describ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istently ranked as the top product and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n independent surv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PC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concluded: "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detection rates, good documentation and excell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r Solomon's Anti-Virus Toolkit one of the bes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on the mar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What PC studied a range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, with Dr Solomon's coming first in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was awarded with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mmended" and described as "an excellent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Computer Buyer Middle Eas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: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is is a truly excellent piece of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5 edition of Secure Computing concluded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comparative review of anti-virus products by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"best overall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Virus Bulletin magazine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over 20 anti-virus products. 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question about this being the toughest Vir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tive Review ever carried out.  The virus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 test-set have been carefully chosen to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, in order to highlight those vendors which a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s up-to-date.  These enhancements have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, leaving one clear winner in terms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product in terms of virus detection was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ld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 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: 99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Secure Computing also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disks no longer have FindVirus copied to them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un the latest version of FindVirus from th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floppy diskettes when doing a rep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