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thing you need to get slirp/kali going with netcom she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e archive, since you're reading this, it should be d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, use 'unzip' at your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&gt; unzip kali_netc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Get the newest version of Kali, you can find i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.vet.uga.edu, in /pub/kali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aimnet.com, /pub/users/clau/descent/inet_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Copy slirp and slirprc to your netcom 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&gt; cp slirp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&gt; cp slirprc 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slirp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&gt; chmod +x 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the slirprc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&gt; mv slirprc .slir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wnload the rest of the files onto your pc and put the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Extract the kali binary you get and copy the kali.exe and kali.w51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you created in (4).  Make sure you don't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is would overwrite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Edit kali.cfg and put your nickname in there (on your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starting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ial in with your favorite term program, once you're connected to ne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out the ip of your host machine, for example, if you'r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com14, do a 'nslookup netcom14', it will return some no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192.100.81.xxx, in this case, 192.100.81.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se a editor to edit .slir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to 192.100.81.133:2213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5029 to 192.100.81.133:5029 &lt;-  change thes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5029 to 192.100.81.133:5029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192.100.81.133 to whatever ip you get from nslookup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(133) of the ip should necessary be changed.  You migh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addition to the udp port 2213 that is redirected, 5029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, those ports are actually used by iFrag (an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ali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slirp, type 'slirp', you should see slirp running and abo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xit your term program without dropping carrier (most decent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this option, otherwise use an init string of at&amp;z&amp;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dit cslip.bat file on your pc to put in your baud rate and com port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orm of 'cslipper comx baud=y vec=0x60' where x is you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. and y is your baudrate set in the term program.  Run i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sl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Edit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TTCP Configuration File for iFrag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p = 192.100.81.133  &lt;--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my_ip =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 =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= 192.100.8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= 192.100.81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 = "netcom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case of netcom14 (192.100.81.126), 133 is changed to 126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last digit should be different and need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tart kali by either typing 'kali' if your're host or 'kali 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ther players.  Use Kali Central for testing, it'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.192.20.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Launch descent and go into networ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When you want to exit, type 'kali /u' to unload kali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rmin 0x60' to remove cs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want to go back to your session without redialing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rminal program and press 5 '0' with a 1s paus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Sometimes it might take several tries to exit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NOTE: if somehow slirp says something about not able to us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2213, it's likely some other netcom user is using i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back to shell by press five zeroes in a row with 1s pa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and press return (keep doing it if you did not see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), change the 2213 on the first line of your .slirprc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else like 2215 and run slirp again, once you found a free u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, make a note of it and put a 'port = free_port' in your wattc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where free_port is that port slirp got from ne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're hosting with a different port number than 2213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to call you using 'kali your_ip new_port_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once you get kali working, you can tweak the baud rate and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. to see what work best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/errors/typos to clau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