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ERRATA and Recent Changes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or VEDIT PLUS Ver. 4.15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or 4.1 Manual revision: Mar. 20, 199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ata to VEDI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ata to VEDIT PLU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Miss these Topics    ======&gt;&gt; Especially if you hate to read manu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Mouse Support Options    =======&gt;&gt; For "Mouse Systems" mous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VEDIT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k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language commands for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about the V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line Calculator Supports Hexadecimal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MD-CONV.VD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sts corrections that should be made to the manuals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f interest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giv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X PRINT ERRAT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is completely up-to-date and is very extensiv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consistencies between the program and the manual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 Pressing [HELP] (default: &lt;F1&gt;) displays the 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-lin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e VEDIT PLUS disk sector editing accessed via the {FI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} sub-menu is not described in the manuals.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 "DISK" describes i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n-line help file VPHELP.HLP is a normal text fil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VEDIT and print any desired 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 to VEDIT Manual  (Last Manual revision of Mar. 20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4</w:t>
        <w:tab/>
        <w:tab/>
        <w:t>Several additional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V.BAT</w:t>
        <w:tab/>
        <w:tab/>
        <w:t>A batch file for loading V-SWA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DIT. See the topic "V-SWAP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dows" in Appendix C (Page 3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-CONV.VDM</w:t>
        <w:tab/>
        <w:t>Macro for converting 4.x macro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ll names and abbreviated names.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verting a .VDM command macro into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 keystrok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3TO4.VDM</w:t>
        <w:tab/>
        <w:t>Macro for converting old version 3.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o the new 4.x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3TO4.DOC</w:t>
        <w:tab/>
        <w:t>Documentation for using CONV3TO4.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-40.DOC</w:t>
        <w:tab/>
        <w:t>Cross reference between old version 3.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 and equivalen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42</w:t>
        <w:tab/>
        <w:tab/>
        <w:t>The key &lt;Alt-Enter&gt; is assigned as "Redo the last un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when running under Microsoft Window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lt-Ctrl-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60</w:t>
        <w:tab/>
        <w:tab/>
        <w:t>Add the invoc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4</w:t>
        <w:tab/>
        <w:t>(Rarely used) Forces VEDIT to use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umber of screen lines" and "Numb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" (see page 317), instead of auto-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. Invalid parameters cause a scree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x80. (To see the effect, force your VGA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lines and startup VEDIT with "-o4"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25 line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58</w:t>
        <w:tab/>
        <w:tab/>
        <w:t>Add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parison will either be 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ensitive, depending upon the setting of {SEARCH,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case-sensitive 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68</w:t>
        <w:tab/>
        <w:tab/>
        <w:t>In VEDIT PLUS, the {FILE} menu contains the additional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pen disk" for disk sector editing.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topics "DISK"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68</w:t>
        <w:tab/>
        <w:tab/>
        <w:t>PLEASE NOTE THE LAST PARAGRAPH! To speed up se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megabyte files, you should use a setting of "0" o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77</w:t>
        <w:tab/>
        <w:tab/>
        <w:t>"Highlight cursor line" [Default = 0]" now has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- The cursor line is no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- Only text characters on the cursor lin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- The entire line (to the right edge)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43</w:t>
        <w:tab/>
        <w:tab/>
        <w:t>Note that V-SWAP cannot be loaded "high"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LOADHIGH" command; it must be loaded in normal low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-SWAP uses less than 5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51</w:t>
        <w:tab/>
        <w:tab/>
        <w:t>Several of the macros in Appendix 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USER.MNU file which creates the custom {USER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topics "VEDIT.INI Startup File" and "The {USER}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hapter 5 (Command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70</w:t>
        <w:tab/>
        <w:tab/>
        <w:t>Add the index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twork - Configuration,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ATA to VEDIT PLUS Manual  (Last Manual revision of Nov. 15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6</w:t>
        <w:tab/>
        <w:tab/>
        <w:t>See the on-line help topic "USAGE" for mor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text regis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8</w:t>
        <w:tab/>
        <w:tab/>
        <w:t>The example line at the bottom of the pag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lace("|013","|013|01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61</w:t>
        <w:tab/>
        <w:tab/>
        <w:t>In the 3rd paragraph, change the "#1 = 20" to "#1 ==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69</w:t>
        <w:tab/>
        <w:tab/>
        <w:t>The on-line calculator works with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77</w:t>
        <w:tab/>
        <w:tab/>
        <w:t>The two examples for the Num_Eval() command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0 = Num_Ev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0 = Num_Eval(SUP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24</w:t>
        <w:tab/>
        <w:tab/>
        <w:t>The new command Type_Char() is often easier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_Dump()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35</w:t>
        <w:tab/>
        <w:tab/>
        <w:t>The command forms "Exit(n)", "Xall(n)", "Qall(n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Qally(n)" return 'n' to the OS as VEDIT's "return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efault value of zero. A DOS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 the return code with "ERROR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39</w:t>
        <w:tab/>
        <w:tab/>
        <w:t>The File_Read() command uses the "REVER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ast "Usage:" example from "File_Read(-0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_Read(0,REVERS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"Description:" change "File_Read(-n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_Read(n,REVERSE)" and change "File_Read(-0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_Read(0,REVERS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42</w:t>
        <w:tab/>
        <w:tab/>
        <w:t>The File_Write() command uses the "REVER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ast "Usage:" example from "File_Write(-1000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_Write(1000,REVERS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"Description:" change "File_Write(-n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_Write(n,REVERSE)" and change "File_Write(-0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le_Write(0,REVERS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44</w:t>
        <w:tab/>
        <w:tab/>
        <w:t>The Get_Input() command has additional options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efault input string and setting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string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51</w:t>
        <w:tab/>
        <w:tab/>
        <w:t>Change all occurrences of "Key_Del" to "Key_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68,170</w:t>
        <w:tab/>
        <w:t>The Reg_Copy() and Reg_Ins() commands can acces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pboard by using the new "CLIPBOARD" option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support the new "LINEBLOCK" option for "lin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70</w:t>
        <w:tab/>
        <w:tab/>
        <w:t>The "NOCOL" option for the Reg_Ins() command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"R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87</w:t>
        <w:tab/>
        <w:tab/>
        <w:t>Change the "Return:" for Sys_Inp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_Input() returns the value from the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Usage:" for Sys_Peek() and Sys_Poke()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_Peek(0x44a,WORD)     Sys_Poke(0x417,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three occurrences of "Sys_Poke(n,k)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ys_Poke(mem,k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THES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DIT's extensive manual, you might miss the following importa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opics, Chapters 4 and 5 are the most useful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If you hate to read manuals, we ask that you at least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topic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bout</w:t>
        <w:tab/>
        <w:tab/>
        <w:t>Pages 24-27.  (PLEASE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VEDIT</w:t>
        <w:tab/>
        <w:t>Pages 59-67.  (PLEASE READ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"normal"</w:t>
        <w:tab/>
        <w:tab/>
        <w:t>Pages 41-42 and 356-3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nfiguration</w:t>
        <w:tab/>
        <w:tab/>
        <w:t>Pages 27 and 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editing</w:t>
        <w:tab/>
        <w:tab/>
        <w:t>Pages 62 and 134-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file save</w:t>
        <w:tab/>
        <w:tab/>
        <w:tab/>
        <w:t>Pages 67 and 283. VED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e all modifi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useful feature, but is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including</w:t>
        <w:tab/>
        <w:tab/>
        <w:t>Pages 81-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ight butt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ntrol and</w:t>
        <w:tab/>
        <w:tab/>
        <w:t>Page 88. To enter control chars in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</w:t>
        <w:tab/>
        <w:tab/>
        <w:t>or into a search string you must prece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[ENTER CTRL] (default: &lt;Ctrl-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CDIC display</w:t>
        <w:tab/>
        <w:tab/>
        <w:tab/>
        <w:t>Pages 89-90. Simply use {WINDOW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mode} to toggle into the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"Translating a Block o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ages 115-117) describes how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ation tables can be creat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mode editing</w:t>
        <w:tab/>
        <w:tab/>
        <w:t>Pages 90-91 and 213-214. Also,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a number, you can enter it in h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ceding it with "0x" or "0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/binary file editing</w:t>
        <w:tab/>
        <w:t>Pages 95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 and</w:t>
        <w:tab/>
        <w:tab/>
        <w:t>Pages 100-103, 144-145, and 351-353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eystroke macros</w:t>
        <w:tab/>
        <w:t>the file KEY-MAC.LIB. It contains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stroke macros that you can add to V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a block of text</w:t>
        <w:tab/>
        <w:t>Page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-type</w:t>
        <w:tab/>
        <w:tab/>
        <w:t>Pages 147 and 153. VEDIT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  <w:tab/>
        <w:tab/>
        <w:tab/>
        <w:t>configure itself according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ension of file opened. Rename EXAMPL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VEDIT.INI and examine/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ustom edit functions</w:t>
        <w:tab/>
        <w:t>Pages 149-150. The supplied file USE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</w:t>
        <w:tab/>
        <w:tab/>
        <w:t>can be modified for adding a custo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editing functio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DIT with</w:t>
        <w:tab/>
        <w:tab/>
        <w:t>Page 1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ire</w:t>
        <w:tab/>
        <w:tab/>
        <w:t>Page 277. If desired, the entir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</w:t>
        <w:tab/>
        <w:tab/>
        <w:tab/>
        <w:t>the cursor is on can be highligh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stand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</w:t>
        <w:tab/>
        <w:tab/>
        <w:t>Page 291. Many configuration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</w:t>
        <w:tab/>
        <w:tab/>
        <w:tab/>
        <w:t>can be set differently for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ited. This is a useful featu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  <w:tab/>
        <w:tab/>
        <w:tab/>
        <w:t>Pages 354-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USE SUP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Users with a "Mouse Systems" mouse driver mus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's mouse support is optimized for use with the Microsoft and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o support Mouse Systems (and perhaps other) driv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ption(s)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FIG, Misc, Mouse options} configures the mouse support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Disables th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mouse cursor starts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mouse cursor starts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support options handle mouse compatibility problem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ed by adding their "mask" value to your choice of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28</w:t>
        <w:tab/>
        <w:t>Supports very old mouse drivers. Rarely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chnical: prevents VEDIT from attempting to save/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tatus upon startup/ex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4</w:t>
        <w:tab/>
        <w:t>Causes VEDIT to perform a "Hardware/software" mouse re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 Currently needed to support recent Mouse System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chnical: Otherwise VEDIT performs only a "software" re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iceably faster with Microsoft and Logitech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</w:t>
        <w:tab/>
        <w:t>Causes VEDIT to reset the mouse following {MISC, DOS Shel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ISC, Run DOS program}. Some poorly behaved programs do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driver when they exit; this option is t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DIT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EDIT is not a "Windows application", it is designed to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Windows 3.0 and later. Page 28 of the User's Manua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VEDIT as an icon within the Program Manager. Both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DIT.ICO and a "PIF" file VEDIT.PIF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VEDIT, you can press &lt;Alt-Enter&gt; to switch VEDIT betwee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lication and a windowed application. It works well in ei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&lt;Alt-Enter&gt; is a Windows "hot-key", this interferes with VED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&lt;Alt-Enter&gt; to {EDIT, Undo, Redo}. However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Ctrl-Enter&gt; to perform a Re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ly access the Windows Clipboard from within VED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EDIT, Clipboard} submenu. (See Page 206 in the 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opic "V-SWAP and Microsoft Windows" on page 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9 of the User's Manual has some suggestions for configuring V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 automatically detects when it is running as a DOS ap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2.1 and later including Warp); it then maintains the "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" when editing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IT's disk sector editing lets you directly browse or modify the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or floppy disk. Either the entire disk or portions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just like a file. All of VEDIT's editing featur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ncluding sophisticated search/replace, translating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purpose of disk sector editing is to search for a block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copy it to the file you are currently edi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when you can't remember the filename in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red. You can even access the block of text if it is on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e.g. on a UNIX or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ditional disk utilities can also search for text, none have V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search capabilities with powerful pattern matching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VEDIT's disk searching is also faster than most disk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topic "DISK" describes disk sector in complet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COMMANDS FOR DISK UTILITIES (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bining VEDIT PLUS's ability to open the disk for direct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s for accessing the FAT and disk information variab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write custom disk utilities that could perfor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operation on th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s very technical and assumes that you understand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DOS partition is arrang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topic "DISKMACRO" describes thi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V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come familiar with VEDIT, we highly recommend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 to use a VEDIT.INI startup file as described on pages 147 - 1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The manual does not emphasize the usefulness of the V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much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VEDIT.INI can perform the following startu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keystroke macros to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ure VEDI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tup the {USER} menu with your own custom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figure VEDIT according to each filetyp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ad a template edit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DIT.INI file running if, during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have the EXAMPLE.INI copied to VEDIT.INI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DIT.INI file in your "VEDIT Home Directory", simply copy EXAMPLE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.INI. Then examine and modify VEDIT.INI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nfiguration changes and keystroke macros can b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IT.EXE file, experienced users often prefer to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() and Key_Add() commands to VEDIT.INI in order to configure V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LCULATOR SUPPORTS HEXADECIMAL AN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numeric expression at the "COMMAND:" prompt and have 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evaluate it. Hexadecimal numbers are entered by preceding them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0h". Octal numbers are preceded with "0o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af9 &lt;Enter&gt;</w:t>
        <w:tab/>
        <w:tab/>
        <w:t>VEDIT will convert the hex numb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"690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o3756</w:t>
        <w:tab/>
        <w:tab/>
        <w:tab/>
        <w:t>VEDIT will convert the oct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the result "20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radix expressions are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x1af9+95)/2 &lt;Enter&gt;</w:t>
        <w:tab/>
        <w:t>VEDIT will display the result "35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result in hexadecimal, precede the expression with "$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0x1af9+95)/2 &lt;Enter&gt;</w:t>
        <w:tab/>
        <w:t xml:space="preserve"> VEDIT will display the result "0X0DA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on page 19 of the Macro Language Reference Manual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any command can be displayed by preceding it with ".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decimal, or with "$" to display it in hexadecim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File_Size &lt;Enter&gt;</w:t>
        <w:tab/>
        <w:t>Displays the siz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keyboard character in hexadecimal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et_Key &lt;Enter&gt;</w:t>
        <w:tab/>
        <w:t>Wait for the next keyboar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its valu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The value of a numeric expression cannot be displayed in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-CONV.VDM MACRO (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ro language commands have both a full name and an abbrevia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-CONV can convert a command macro ".VDM" file between these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full names are generally easier to read, whil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save memory space inside VEDIT, especially for macro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MD-CONV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following command, where 'macro.vdm' is the nam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x cmd-conv macro.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f you want to save the converted macro under a new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'macro-2.vdm'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it -x cmd-conv macro.vdm -a macro-2.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MD-CONV from within V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{MISC, Load/Execute macro} (&lt;Alt-F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"Register name" prompt, simply press &lt;Enter&gt; to select "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"Filename" prompt enter "CMD-CONV", or just press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shoot file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n displays a menu of the operations it can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- Cleans up a version 4 macro by converting all commands to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with only the first letter of each command wor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- Converts all commands to their shortest possibl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- Converts all abbreviated commands to their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- Converts the macro into a one line macro suitable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[4] converts a normal ".VDM" command macro into a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keystroke macro. It operates by converting the macro in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cro, preceded by "[VISUAL EXIT]". This converted macro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a VEDIT.KEY file for loading as a keystrok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[4] (only) strips all comments and unneeded whitespace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t also converts all commands to their shortest possibl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EDIT supports keystroke macros that are individually up 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, we don't recommend having keystroke macros long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The topic {MISC, Keyboard layout, Save to disk} (pages 231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how to create and edit a VEDI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are supplied "as-is" and should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lproof. Be sure to keep a backup of any macro tha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you are sure that it was correctly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like to thank Peter Freed of Data Base Managemen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for writing the CMD-CONV.VDM and DBASE.VDM macros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ommands have been added to the VEDIT PLU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e new {BLOCK,Edit/translate} menu has an equivale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_Fill()</w:t>
        <w:tab/>
        <w:tab/>
        <w:t>Overwrite a block with a "fill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Lower_Block()</w:t>
        <w:tab/>
        <w:t>Convert all letters in a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witch_Block()</w:t>
        <w:tab/>
        <w:t>Switch the case of all letter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Upper_Block()</w:t>
        <w:tab/>
        <w:t>Convert all letters in a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b_Block()</w:t>
        <w:tab/>
        <w:tab/>
        <w:t>Convert tabs to space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b_Block()</w:t>
        <w:tab/>
        <w:tab/>
        <w:t>Convert spaces to tab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Block()</w:t>
        <w:tab/>
        <w:t>Translate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_Load()</w:t>
        <w:tab/>
        <w:t>Load a new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were added to implement VEDIT's new "edit session rest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via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Display()</w:t>
        <w:tab/>
        <w:t>Display al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Display()</w:t>
        <w:tab/>
        <w:tab/>
        <w:t>Display the value of all numer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Display()</w:t>
        <w:tab/>
        <w:tab/>
        <w:t>Display the current search/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_Set()</w:t>
        <w:tab/>
        <w:tab/>
        <w:t>Setup current search/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Open()</w:t>
        <w:tab/>
        <w:tab/>
        <w:t>Open a disk for sect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Open_DOS()</w:t>
        <w:tab/>
        <w:tab/>
        <w:t>Open a DOS disk partition for sect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Info()</w:t>
        <w:tab/>
        <w:tab/>
        <w:t>Display sector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Free()</w:t>
        <w:tab/>
        <w:tab/>
        <w:t>Returns the amount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Size()</w:t>
        <w:tab/>
        <w:tab/>
        <w:t>Returns the size of the disk (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_Indent(n)</w:t>
        <w:tab/>
        <w:tab/>
        <w:t>Insert the optimal number of tab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 to indent (pad) to column 'n'. If {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ulation, Expand &lt;Tab&gt; with spaces}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sp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New_File</w:t>
        <w:tab/>
        <w:tab/>
        <w:t>Returns TRUE if the current file was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EDIT_Ini</w:t>
        <w:tab/>
        <w:tab/>
        <w:t>Returns TRUE if VEDIT.INI was execute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Windows</w:t>
        <w:tab/>
        <w:tab/>
        <w:t>Returns the Windows version number if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returns "0"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Tab_Stop</w:t>
        <w:tab/>
        <w:tab/>
        <w:t>(Revised) Returns the next tab stop column, or 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t the last explici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_Option</w:t>
        <w:tab/>
        <w:tab/>
        <w:t>Returns the value of the "-N nnn" invo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Edit_Bufs</w:t>
        <w:tab/>
        <w:tab/>
        <w:t>Returns the max number of normal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All_Bufs</w:t>
        <w:tab/>
        <w:tab/>
        <w:t>Returns the max number of all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Tab_Stop</w:t>
        <w:tab/>
        <w:t>Returns the previous tab stop column, or 00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Load_Part()</w:t>
        <w:tab/>
        <w:tab/>
        <w:t>Load a portion of a file into tex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_Mode()</w:t>
        <w:tab/>
        <w:t>Return/set value of "overwrite-only"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 to Config(F_OVER_MODE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har(n)</w:t>
        <w:tab/>
        <w:tab/>
        <w:t>Display (type) the character with numeric value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equivalent to Char_Dump(n,NO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_Char(n,COUNT,x)</w:t>
        <w:tab/>
        <w:t>Display the character 'x'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