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C-Bo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y First Commercial Programming Release, PoC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, version 1.0.  This program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's through your CD-ROM.  This only works with Sound Blast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, Pro Audio Spectrum, Pro Audio Spectrum 16, and Ad-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 In PoC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 makes the play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- Plays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Pauses 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&lt; &gt; - Skips a little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 Switches between AMT PLAYED,  AMT LEFT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- Switches between NORMAL, SHUFFLE (random)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- Switches Between Stereo, Mute, Right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 - If your CD-ROM is motorized, it will ej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EFT LITTLE BUTTON THING -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made to use a mouse,  though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will continue to play even after exit to do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OP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