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1952176443"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144219513"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957264917"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1018311983"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1884143688"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595465841"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877784554"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1493762905"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