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330975175"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10276985"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115616400"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1031592021"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1123068778"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