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435268218"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1106013188"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1599536181"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1714412191"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