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ak Hill Country Club          December 19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chester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YDER CUP '95 Edition of Oak Hill Country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joint effort by Joe Blankenship and Mike Burdu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ndition by Michael J. Burdulis aka GIZ!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period October to Nov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ion was done during a good portion of the yea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started early in the year by changing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s, then moved into tightening the course.  I then re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and made some furthe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ed to update the course because the 1995 RYDER C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at Oak Hill in September of 1995.  My parent company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tent at this event and we do HAVE tickers s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see this event first hand.  As the RYDER CU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er golf event of the year we knew everyone would want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rse again.   We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have lived in six cities now, my home is Rochester New Y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not lucky enough to belong to Oak Hill but I do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who do, so I get to play this great old course about a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times a year.  This past year when I first played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mera and took about 70 pictures which Joe and I u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other reference materials that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ways loved this old course, which is filled wit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purchased and used the rendition done by Accolade for JN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close to the real thing in it's layout, but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till a weak effort, leaving off much of the elev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otion the real course brings one.  Since getting JN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on Prodigy, I found the BBS's for JNSE and check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for an Oak Hill.  None existed.  A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30 courses in the US, I JUST HAD to undertake this t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Hill has been home to many different tournaments over the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 very difficult course for the professionals to 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rse was originally designed and constructed by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ld Ross in 1926.  The current course, although modifi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laces still is characterized by his touch.  Robert T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es first modified the course, prior to the 1956 open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300 yards, repositioned some tees and bunk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other new bunkers, all to accomodate the longer hi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changes came in the late 1970's when Geor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Fazio modified the old sixth hole, which then became the fif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, created the new sixth hole, installed the po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th hole and modified the 18th by mov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tee back from the club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has hosted the 1984 USGA Senior Op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 PGA Championsh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56 US Open won by Cary Middlec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68 US Open won by Lee Trev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49 US Amate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989 US Open won by Curtis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ours and layout were recreated from three sourc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dage book for Oak Hill, the program guide for the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Open (yes I was there!) and my memory which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little fuzzy.   I do not have all the real elev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are from memory of how the course looked and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can furnish better information I would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it and I will endeavor to update and correc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comments would be greatly appreciated.   You can reach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, ID Number SGHH0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also thank all those you participate or did particip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igy and share their ideas and methods, folks like Mark Wille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 Ritze, Scott Chesney, Dave Dykeman, Gene Rodriguez III, Bob Pol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, Ted Maiden to name a f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joyed all the work I put into this course and hope ya'll do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I do not have the rights to Oak Hill, Accolade probably 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is course will be uploaded first to Ace BBS and then the 19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and at some point, Accolade.  Please feel free to pass this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whomever may enjoy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Burdulis &amp; Joe Blankensh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