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nables PGP users to verify that the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distribution archive of TBAV originates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TBAV, and has not been modified by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PGP read the file VELDMAN.PGP and/or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package from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 has been installed and configured properly, and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VELDMAN.PGP public key, you can now verify the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SECURITY.DOC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has signature.  Public key is required to check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'security.$00' has signature, but with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ext is assumed to be in file 'anti-vir.d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ood signature from user "Frans Veldman &lt;veldman@esass.iaf.nl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made 1993/09/21 13:2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and text are separate.  No output fil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displayed will probably di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However, if the phrase "Good signature from user Frans Veld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you can be sure the file originated from Frans Veld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ti-Vir.Dat file is verified, you can use this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at the executable files in the archive are unmodified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Scan C:\TBAV AvFile=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wUAMHUdzZqVRRb01TllAQGmhQQAqZD6YBDvTat8RHfoSs4NiiNVAXteccfb</w:t>
      </w:r>
    </w:p>
    <w:p>
      <w:pPr>
        <w:pStyle w:val="PreformattedText"/>
        <w:bidi w:val="0"/>
        <w:spacing w:before="0" w:after="0"/>
        <w:jc w:val="left"/>
        <w:rPr/>
      </w:pPr>
      <w:r>
        <w:rPr/>
        <w:t>CP2DY/OJc6POr/sd7BFr980fdxu4WmghdZ8r8JrIQ8tEz7/tkTAuDvP2XTlfcS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ZaXaxxQj/JkKmOz+FqNVBSF3289hnzhUuXZ2/6/Thne1mT5DzMb+lwi64Hgy2e4</w:t>
      </w:r>
    </w:p>
    <w:p>
      <w:pPr>
        <w:pStyle w:val="PreformattedText"/>
        <w:bidi w:val="0"/>
        <w:spacing w:before="0" w:after="0"/>
        <w:jc w:val="left"/>
        <w:rPr/>
      </w:pPr>
      <w:r>
        <w:rPr/>
        <w:t>5pWPgXes/oo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t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