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Xem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AI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000137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WARE, PC/Xem, EISA/Xem, MC/Xem, PORTS/16em, PORTS/8em, PORTS/8e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, and the Digi logo are trademarks of Digi International Inc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d and product names are the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International  Inc.  1993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0 Flying Clou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en Prairie, MN 55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</w:t>
        <w:tab/>
        <w:t xml:space="preserve">(800) 344-4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612) 943-9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(612) 943-5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(612) 943-0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klo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667 K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</w:t>
        <w:tab/>
        <w:t xml:space="preserve">+49 221 920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</w:t>
        <w:tab/>
        <w:t xml:space="preserve">+49 221 9205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+49 221 9205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Asia Pt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06 Tower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1A Orcha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ee Ann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 0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</w:t>
        <w:tab/>
        <w:t xml:space="preserve">+65 732 1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</w:t>
        <w:tab/>
        <w:t xml:space="preserve">+65 732 1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+65 735 2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subject to change without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represent a commitment on the part of Digi International. D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is document "as is", without warranty of any kind, eithe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or implied, including, but not limited to, the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tness or merchantability for a particular purpose.  Digi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and/or changes in this manual or in the product(s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(s) described in this manual at any time.  This produc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echnical inaccuracies or typographical errors. 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made to the information herein; these chang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 new editions of the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's support for Novell compatible asynchronous applications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universal driver conforming to the "AIO" (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/Output) specification.  Use the AIO driver when Digi hard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stalled in the file server (or machine with run-time NetWare 3.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O drivers are loaded on the file server from the system consol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NSOLE) command line or the AUTOEXEC.NCF file.  Installation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ter of copying of the driver files AIODGXEM.NLM and AIODGMEM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supports up to eight EISA/Xem host adapters, seven PC/Xem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, or four MC/Xem host adapters.  Each Xem host adapter suppor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ur Digi PORTS/16em, PORTS/8em and/or PORTS/8emp EBI module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ports supported by the driver is 512 (fully loaded EI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icro Channel bus servers the driver will support up to four MC/Xem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, but your server may be limited to two boards due to confli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adapter card and ESDI hard disk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Hardwar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uses no interrupts from the Xem host adapter.  When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C/Xem host adapter with the POS configuration utility, the 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 should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does not support the ninth (parallel printer) port on PORTS/8e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.  The driver will report nine serial ports, but the ninth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able since AIO does not provide support for paralle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Digi AIO driver, simply copy the relevant files to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(although the driver can be loaded from the file server flopp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 typical way to set-up a system).  The Digi AIO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IODGXEM.NLM, AIODGXEM.ADI and AIODGMEM.NLM) should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irectory of the file server, typically called F:\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from a workstation to the file server with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:\AIODGXEM.NLM F: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:\AIODGMEM.NLM F: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:\AIODGXEM.ADI F: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NetWare Connect 2.0, the driver 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figured from within the NetWare Connect Console.  See th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2.0 manual for information on installing AIO devic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IODGXEM.ADI, AIODGXEM.NLM AND AIODGMEM.NLM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SYS:SYSTEM directory so that Connect 2.0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ODGXEM.NLM as a loadabl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NetWare Connect 1.x, you must load the driver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lies information to the driver through a se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t load time.  Some or all of the parameters are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type of board you are using.  On ISA and EISA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, the driver must be loaded for each board.  On Micro Channel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, the driver may be loaded for each board individually, or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once to support all boards in the server.  The load comm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eneral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aiodgxem {paramet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form of the command is determined by which Xem host adap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and the bus type of the computer (EISA, ISA or Micro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nts of the command syntax are shown below.  Parameters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[] are option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Xem boards in ISA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iodgxem port=xxx mem=xxxxx [name=bname][node=0][altp[=mask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Xem boards in EISA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iodgxem slot=x port=xxx mem=xxxxx [name=bname][node=0] [altp[=mask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SA/Xem boards in EISA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iodgxem slot=x mem=xxxxx [name=bname][node=0][altp[=mask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Xem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iodgxem [port=xxx mem=xxxxx [name=bname]][node=0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p[=mask[,mask[,mask[,mask]]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the port= and mem= parameters are omitted, the driv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support for all MC/Xem host adapters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t supported memory addresses, and the default nam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Port Xr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iodgxem port=xxx mem=xxxxx [name=bname][node=0][altp[=mask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stbau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=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the board's 3 digit hex I/O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port=324.  Valid port addresses are 104, 1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, 204, 224, 304 and 324 for PC/Xem host adap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, 118, 128, 208, 228, 308 and 328 for MC/Xem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(I/O port addresses are not specified for EISA/X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host adapter must have a unique I/O port addr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used by any other devic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specified for MC/Xem host adap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= parameter must als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adapter's EISA slot number.  For example, slot=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=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the 5 digit hex starting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's dual-ported memory.  For example: mem=d000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supports the following 32K start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0, 88000, 90000, 98000, A0000, A8000, B0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8000, C0000, C8000, D0000, and D8000typ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from C0000 to D8000 will be the only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your server.  PC/Xem and EISA/Xem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may share the same memory address, sinc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's memory is turned on at a time.  MC/Xem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must each have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specified for MC/Xem host adap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= parameter must als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b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optional and allows you to specify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haracter name to identify the host adapter.  bna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ny combination of alphanumerical charact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specify a name, one will be assigned by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C/Xem host adapters, you can only include the na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f you also include the port= and me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Following is a list of the board's I/O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r slot numbers and the associated defaul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ar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ost adapters in ISA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        Default Name        Bo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h            DigiXem0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4h            DigiXem01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h            DigiXem02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h            DigiXem03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h            DigiXem04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h            DigiXem05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4h            DigiXem06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ost adapters in EISA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umber         Default Name        Bo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DigiXem0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DigiXem01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DigiXem02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DigiXem03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DigiXem04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DigiXem05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DigiXem06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DigiXem07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ost adapters in MCA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        Default Name        Bo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h            DigiXem0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h            DigiXem01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h            DigiXem02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h            DigiXem03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h            DigiXem04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8h            DigiXem05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8h            DigiXem06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ust be used if you are using AIO.NL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.2 or earlier.  These versions of AIO need sequential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based on the load order of the driver.  (The firs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ll be assigned #0, the second board will be assigned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)  Using the node=0 parameter informs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board numbers sequentially.  If this parameter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will assign board numbers based on the I/O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fined above.  The parameter is effective only when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oad command, and determines the method b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loaded boards will be 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p[=mas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wiring for Digi PORTS modules equipped with R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connectors places the modem control lines RI (Ring Indic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CD (Data Carrier Detect) on pins 1 and 10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kes them inaccessible to an 8-pin RJ-45 plug.  While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dom used, DCD is necessary for most modem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acilitate the use of 8-pin RJ-45 plugs, a softwar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ALTPIN" has been included with this device driv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PIN is active, DCD is swapped with DSR (Data Set Read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on pin 1 of an 8-pin RJ-45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is optional and allows you specify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driver's ALTPIN option.  When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s just "altp", all ports on the board will oper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PIN option active.  When entered as "altp=mask"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hex mask to determine which ports will use the ALT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p=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ctivate ALTPIN on ports 5-8. The mask can be up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digits long to activate ALTPIN on up to 64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p[=mask[,mask[,mask[,mask]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loading support for all boards in an MCA server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masks may be specified, one for each host adapt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p=1,8,10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first port on the first board, the fourth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cond board, the fifth port on the third board and the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on the fourth board will use ALTPIN.  The mask can be up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digits long to activate ALTPIN on up to 64 por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ing, the driver uses the MCA bus's POS (Programmab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) capabilities to determine the MC/Xem host adap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your server, starting with slot 1.  The first ALT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will activate ALTPIN on the board in the lowest numbered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ask for the next lowest slot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an AccelePort Xr board and 230k baud, include the fast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nd set the port's baud rate to 300.  fastbaud map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to 230k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s on MC/Xem host adapters must be set to "Disabled"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 configuration utility on the Referen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 messages may occur while the driver is par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sage Error: AIODGXEM port=XXXX mem=XXXXX [name=bname][node=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sage Error: AIODGXEM slot=X [port=XXXX] mem=XXXXX [name=bname][node=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rrors will appear if you load the driver with no paramete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 and EISA bus server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sage Error: First parameter not 'port=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expects the first parameter to be port=xxx on ISA 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was no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sage Error: First parameter not 'slot=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expects the first parameter to be slot=x on EISA mach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was no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Invalid Port Address 0x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an invalid port address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Port Address 0x304 is alread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is already supporting an X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 at this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Invalid Slo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an invalid slot number was specifi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driver on an EISA computer (slots 1-8 are val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Slot 2 is alread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is already supporting an X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 in this slot on an EISA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sage Error: Second parameter not 'mem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expects the second parameter to be mem=xxxxx in I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, but this was not the case.  The driver also expects thi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in EISA machines if the port= paramet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second parameter (when using an EISA/Xem host adap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Usage Error: Third parameter not 'mem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expects the third parameter to be mem=xxxxx in EISA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ort= parameter is the second parameter (specified for ISA/X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Invalid Memory Address 0xF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an invalid memory address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Memory Address 0xC0000 is alread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is already supporting an X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adapter at the specified memory address.  This message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on MCA bus servers since MC/Xem host adapters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mory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Failed POS Hardwar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MCA POS registration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AllocateResourceTag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could not allocate resourc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.  Unload unnecessary NLMs and reload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AIORegisterDrive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NetWare failed to permit registr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: AllocateSemiPermMemory return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's request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.  Unload unnecessary NLMs and reload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able boards found. / Installed boards already suppo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ppears only on MCA servers, and indicates that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ready supporting the board(s) that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 messages may occur while the driver is perform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tests on the Xem host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Failed Hardwar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NetWare failed to accept the driv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gister the board's hardware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Port 310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could not find a board with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h.  Check to insure that you have specified the correct I/O por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properly configured the board's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Hardware Reset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could not place the host ad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reset state.  This is most likely the result of an I/O por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or a faulty board.  Be sure that there are no other I/O por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at the indicated I/O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Memory not found err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could not find the host adap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x indicates the number of memory errors found in a 256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Memory err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driver has found the host adap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but it appears to be faulty.  x indicates the number of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a 256 byt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Memory fails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host adapter's memory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  This could be the result of a memory overlap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mory in the system, or a faulty board.  Ensure that no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exists.  This message will not occur on MC/Xem host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ssages may occur during the drivers attempt to initial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BIOS fails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host adapter's on-board BIOS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FEPOS fails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on-board operating system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FEPOS finds 0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on-board operating system initi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, but found no ports.  Check to see that the 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are connected to the Xem host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: Port 304 Mem D0000 Command failure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ndicates that the on-board operating system encou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lure during initialization of the asynchronous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Suppor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provides an electronic bulletin board service (BBS) for our custom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lletin board provides general and technical information about Dig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 BBS allows users to download software drivers as soon a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vailable.  There is also a feature to allow users with problem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bout Digi products to leave messages to Digi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igi BBS is easy.  Simply dial (612) 943-0550.  In Europe, di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9 221 9205211; in Asia, dial +65 735 2460. The bulletin board accepts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1200, 2400, 9600 and 14.4K baud.  V.32, HST 14.4, V.42 and V.42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 are supported, with full MNP class 1-5 error correction an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ed modem communications parameters are 8 bits, no par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op bit (8 N 1).  Other settings may also work.  Downloa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Zmodem, Xmodem, Ymodem, Kermit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has set up an Anonymous FTP server for those with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network.  The address is ftp.digibd.com.  Log in as anonym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your E-mail address when asked for a password.  Dr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ips are located in the /drivers directory.  A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doc, gives information on uncompressing the fil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 Tip:  Be sure to enter "bin" before downloading,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transfer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, manuals, new product announcements,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tories and more can be obtained through the World Wid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is http://www.digib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FACTs FaxBack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 and technical information can also be obtained by FAX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Back server, simply call (612) 943-0573 on a touch tone phon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Digi, we are proud of our products, and support them. Our deal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are fully trained on our product line, so that they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 a technical level should assistance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level of support is your Digi dealer, the place where you purch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Digi product.  Your dealer has the training to help you with an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llation questions or difficulties you migh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experience difficulties (after contacting your firs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), Digi has a staff of Technical Support Specialists that can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They can be reached at (612) 943-0578.  In Europe, call +49 221 9205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sia, call +65 732 1318.  FAX numbers are: (612) 943-0579 (US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9 221 9205210 (Europe) and +65 732 1312 (As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all Digi Technical Support, please call from a position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perate your system.  Also, please fill out the form on the facing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, so your Technical Support representative can have a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of your system and any potential conflicts betwee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Technical Support can also be reached via Internet E-mail.  Please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s to support@digibd.com, and include your voice and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also has a staff of Customer Service representatives to help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update requests, as well as Returned Merchand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s (RMAs) in case you need to return your board to Digi for repai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reached at (612) 943-05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 Customer Service can also be reached via Internet E-mail.  Please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s to cust_serv@digibd.com,  and include your vo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