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Intelligent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0016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WARE, AccelePort Xe, AccelePort 4e, AccelePort 8e, PC/Xe, PC/2e, PC/4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8e, MC/Xe, MC/2e, MC/4e, MC/8e, PC/Xi, PC/8i, PC/16i, MC/Xi, MC/4i, MC/8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gi logo are trademarks of Digi International In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product names are th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 International Inc.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Flying Clou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Prairie, MN 55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  <w:tab/>
        <w:t>(800) 344-42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2) 943-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(612) 943-5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(612) 943-0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klo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67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  <w:tab/>
        <w:t>+49 221 92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</w:t>
        <w:tab/>
        <w:t>+49 221 920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+49 221 9205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 Asia P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06 Tow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A Orch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e An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0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  <w:tab/>
        <w:t>+65 732 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</w:t>
        <w:tab/>
        <w:t>+65 732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+65 735 2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resent a commitment on the part of Digi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 provides this document "as is"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 or merchantability for a particular purpose.  Dig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/or changes in this manual or in the product(s)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described in this manu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duct could include technical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eriodically made to the information herein; these chan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's support for Novell compatible asynchronous application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universal driver conforming to the "AIO" (Asynchronous Input/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) specification.  Use the AIO driver when Digi hardware is be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erver (or machine with run-time NetWare 3.X).  When Digi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in a machine other than the server (for instance Net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v1.3) use the specific driver for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O drivers are loaded on the file server from the system console (or R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the AUTOEXEC.NCF file.  Installation is simply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driver files AIODGXI.NLM and AIODGMEM.NLM. from the \NETWARE\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ill support up to seven PC/Xe, AccelePort Xe and/or PC/Xi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SA and EISA bus servers.  PC/Xe, AccelePort Xe and PC/Xi boar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use the same memory address space ("stacked") or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d for unique addresses.  On Micro Channel bus servers th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p to seven MC/Xe and/or MC/Xi boards.  MC/Xe and MC/Xi board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emory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i boards must be configured for 64K of dual ported memory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i Installation Guide for information on configuring the PC/Xi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oceeding with the software installation for the Novell AIO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ust first install the board(s) according to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Guide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igi AIO driver, simply copy the relevant files 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although the driver can be loaded from the file server flopp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 typical way to set-up a system).  The Digi AIO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ODGXI.NLM, AIODGXI.ADI and AIODGMEM.NLM) should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AIO directory of the distribution diskette to the system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, typically called F:\SYSTEM.  Copy the files from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server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NETWARE\AIO\AIODGXI.NLM 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NETWARE\AIO\AIODGMEM.NLM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NETWARE\AIO\AIODGXI.ADI 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e, AccelePort Xe and PC/Xi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Xe, AccelePort and PC/Xi boards may be installed in either ISA or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In either case, the driver must be loaded for each boar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.  The syntax for loading the driv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iodgxi port=xxx mem=xxxxx [name=bname] [node=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above is a single command, and must be entered on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the board's 3 digit hex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=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port addresses are 100, 110, 120, 200, 220, 300 and 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oard must have a unique I/O port address, which must 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device in the system, including other Digi products. All PC/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Port Xe and PC/Xi boards may share the same memory address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board's memory is turned 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b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optional and allows you to specify up to a 1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identify the board.  bname may consist of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 characters.  If you do not specify a name,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by the driver.  Following is a list of the I/O port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ed default names and 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ddress        Default Name       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h            DigiXi00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h            DigiXi01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h            DigiXi02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h            DigiXi03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h            DigiXi04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h            DigiXi05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h            DigiXi06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must be used if you are using AIO.NLM version 1.0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.  These versions of AIO need sequential board number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order of the driver.  (The first board loaded will be assigned #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board will be assigned #1 and so on.)  Using the node=0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s the driver to assign board numbers sequentially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cluded, the driver will assign board numbers based on the I/O po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as defined above.  The node=0 parameter is only effectiv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load aiodgx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/Xe and MC/Xi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supports up to seven MC/Xe and/or MC/Xi boards on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load the driver on these servers:  You ma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one board at a time or you may autoload the driver for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(if you do not specify values for port, mem or name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load all Digi intelligent serial boards present i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driver for individual MC/Xe or MC/Xi boards,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iodgxi [port=xxx mem= xxxxx [name=bname]][node=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parameters are the same as for the ISA board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 for explanation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 load the driver for all Digi intelligent serial boards in the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 the port, mem and name parameters; the driver will get the I/O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information from the computer's POS registers and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ault board names based on the board's I/O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        Default Name       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h            DigiXi00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h            DigiXi01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h            DigiXi02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h            DigiXi03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8h            DigiXi04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8h            DigiXi05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8h            DigiXi06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 messages may occur while the driver is par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age Error: AIODGXI port=XXXX mem=XXXXX [name=b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will appear if you load the driver with no parameters on IS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 bu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age Error: First parameter not 'port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expects the first parameter to be port=xxx, but this wa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: Invalid Port Address 0x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at an invalid port address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: Port Address 0x320 is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driver is already supporting a boar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age Error: Second parameter not 'mem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expects the second parameter to be mem=xxxxx, but this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: Invalid Memory Address 0xF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at an invalid memory address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rror: Memory Address 0xC0000 is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driver is already supporting a boar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emory address.  This message applies only to MC/Xe and MC/Xi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boards must use different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 messages may occur while the driver is perform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Port 220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driver could not find a board with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h.  Check to insure that you have specified the correct I/O port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perly configured the board's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Hardware Rese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driver could not place the board into a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This is most likely the result of an I/O port address conflic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y board.  Be sure that there are no other I/O ports in your syste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Memory not found err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at the driver could not find the board's memory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umber of memory errors found in a 256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Memory err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at the driver has found the board's memor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faulty.  x indicates the number of errors found in a 256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Memory fails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at the board's memory could no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not occur on MC/Xe or MC/Xi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 may occur during the driver's attempt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BIOS fail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at the board's on-board BIOS did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BIOS passes init but report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BIOS initialized successfully, but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of the asynchronous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NMI Fails during FEPOS cod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a failure during transfer of the on-boar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NMI Fails during FEPO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a failure during startup of the on-boar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FEPOS Fail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on-board operating system did not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4: Port 220 Mem D0000 Command failur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ndicates that the on-board operating system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during initialization of the asynchronous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 provides an electronic bulletin board service (BBS) for our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lletin board provides general and technical information about Dig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 BBS allows users to download software drivers as soon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vailable.  There is also a feature to allow users with probl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Digi products to leave messages to Digi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igi BBS is easy.  Simply dial (612) 943-0550.  In Europe, dial +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 9205211; in Asia, dial +65 735 2460. The bulletin board accepts call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, 2400, 9600 and 14.4K baud.  V.32, HST 14.4, V.42 and V.42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are supported, with full MNP class 1-5 error correction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mmended modem communications parameters are 8 bits, no pa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op bit (8 N 1).  Other settings may also work. 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Zmodem, Xmodem, Ymodem, Kermit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 has set up an Anonymous FTP server for those with access to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The address is ftp.digibd.com.  Log in as anonymous,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 when asked for a password.  Drivers and install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/drivers directory.  A text file, download.doc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ncompressing the files after downloading.  Tip: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bin" before downloading, to ensure binary transf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, manuals, new product announcements, programs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and more can be obtained through the World Wide Web.  Ou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igib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FACTs FaxBack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 and technical information can also be obtained by FAX. 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Back server, simply call (612) 943-0573 on a touch tone phon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Digi, we are proud of our products, and support them. Our deal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re fully trained on our product line, so that they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echnical level should assistance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level of support is your Digi dealer, the place where you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igi product.  Your dealer has the training to help you with an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 questions or difficultie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experience difficulties (after contacting your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Digi has a staff of Technical Support Specialists that can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y can be reached at (612) 943-0578.  In Europe, call +49 221 9205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sia, call +65 732 1318.  FAX numbers are: (612) 943-0579 (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 221 9205210 (Europe) and +65 732 1312 (As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ll Digi Technical Support, please call from a positi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erate your system.  Also, please fill out the form on the facing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, so your Technical Support representative can hav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your system and any potential conflicts betwee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 Technical Support can also be reached via Internet E-mail. 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 support@digibd.com, and include your voice and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 also has a staff of Customer Service representatives to help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ocumentation update requests, as well as Returned Merchan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s (RMAs) in case you need to return your board to Digi for rep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ched at (612) 943-05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 Customer Service can also be reached via Internet E-mail. 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 cust_serv@digibd.com,  and include your voice and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