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AIO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etWare(R) Conn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9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are AIO Dr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sting of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ARE AIO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drivers allow third party asynchronous adapter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(R) products such as NetWare Connect and NetWare Global MHS(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apters provide a wide range of performance and packaging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provided as a convenience to ensure that you hav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IO drivers to function with your Nove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have been tested and certified under Novell Lab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 program.  However Novell Inc. does not guarantee 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 Please contact the appropriate vendor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, which is in standard DOS format,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each dedicated to a particular vendor. With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you will find the drivers, any support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(with a name like AIOCOMX.DOC).  Thes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ad or printed with the normal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describe the particular driver, how to install i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configuration details that might be relevan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that would be useful when using the driv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vell product such as NetWare Connect or NetWare Global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 please call Novell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ETWARE (800-638-9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INSTALLING THE AI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ipped with NetWare Connect and NetWare Glob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describe the AIO driver installation in relation to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ective products.  In general, the driver files need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directory on the server and then loaded by means of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t the server console or automatic command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transferred onto the server by logging onto the ser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station and copying from the workstation floppy dis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loaded after the AIO NLM(tm) (provided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) using the command line parameters (such as I/O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) as described in the driver documentation (or in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driver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driver will prompt the user for needed information (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if they are not entered on the command line.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give a message indicating correct (or incorrect) loading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loaded the driver, the product using it can the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NetWare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river be loaded manually at first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needed, once the correct operation is achieved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corporated in the AUTOEXEC.NCF file, to allow automatic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ultiple boards of the same type are used in the server th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oaded once for each board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load the AIOCOMX driver for COM1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COMX uses the defaults for COM1 (I/O port 3f8, Interrupt 4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ther settings they should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comx port=2f8 int=3 name=fa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se the hardware at the specified address and interrup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the desired name.  Some applications such as Global MH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ard be named and if the driver does not give the board a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n it must be specified on the command line. (AIOCOMX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COM1 to the first port and COM2 to the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verified that the driver works by using it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should place the load statement into the AUTOEXEC.NC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ALL program.  When the server is started the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loaded, however, make sure that you place the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IO NL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rivers may have additional parameters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and software.  See the driver documentation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ard using a particular driver will have a unique boa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requires that boards be numbered starting from zero an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using an individual driver have contiguous numb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may lead to the need to include a "node="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th some drivers.  If it is not included AIO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r the ports on that boa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2f8 int=4 node=0 name=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board number for this invocation of the driv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load commands for the driver require "node=1", "node=2"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OM2 would be assigned the board number 1 (leaving 0 for COM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parameter AIO would not be able to find COM2 if COM1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for example it was allocated for use by a non-AI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PS power-f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ill only require the "node" parameter under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such as the one indicated in the above example.  Som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word "board" as synonomous with "node".  Not all driver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; in such cases additional caution is required in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, for more details see the documentation o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LISTING OF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rectory tree of drivers contain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IODISK.DOC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IOHWTYP.TXT                List of AIO drivers hardw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OMTROL                     Comtrol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ROCKET                  RocketPort-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RCKT.NLM         Driver for RocketPort/RocketPort-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RCKT.DOC         Doc File for Rocket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RCKT.ADI         AIORCKT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UBIX                       Cubix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MP2008                  MP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UBIX.NLM        Driver for MP2008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UBIX.DOC        Doc File for MP200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UBIX.ADI        AIOCUBIX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IGI                        Digi, International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XALL                    PC/Xe, MC/X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XI.NLM         Driver for PC/Xe and MC/X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XI.DOC         Doc for PC/Xe and MC/X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MEM.NLM        Auxiliary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XI.ADI         AIODGXI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XEM                     PC/Xm, PC/Xr, PC/X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XEM.NLM        Driver for PC/Xm, PC/Xr, PC/Xe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XEM.DOC        Doc for PC/Xm, PC/Xr, PC/X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MEM.NLM        Auxiliary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XEM.ADI        AIODGXEM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QUINOX                     Equinox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SST                     S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.NLM         Driver for S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.DOC         Doc File for S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I.ADI        AIOEQNX.NLM ISA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E.ADI        AIOEQNX.NLM EISA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M.ADI        AIOEQNX.NLM MCA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ICRODYN                    Microdyne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WNIM3000                WNIM300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WNIM3.NLM        Driver for WNIM30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WNIM3.DOC        Doc File for WNIM30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WNIM3.ADI        AIOWNIM3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EWPORT                     Newport Systems Solutions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ACI                     AC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ACI.NLM          Driver for A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ACI.DOC          Doc File for A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ACI.ADI          AIOACI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OVELL                      Novell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COMX                    Com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OMX.NLM         Driver for Com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OMX.DOC         Doc File for Comx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OMX.ADI         AIOCOMX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TCL                         Technology Concepts, LTD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SUPER186                Superport-1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OTCL.NLM          Driver for Superport-1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OTCL.DOC          Doc File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LOAD.NLM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ANUAL.DOC        Doc File for TCLOA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LMBX.NLM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HW.DEF  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ID.BIN  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ASYNC.SYS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OTCL.ADI          AIOTCL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trademarks are identified in this file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has attempted to supply trademark information abou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products, and services mentioned in this file.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marks was derived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and NetWare are registered trademarks of Novell, Inc.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NetWare Global MHS, Novell Labs, and NLM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5 Novell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AIODISK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