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ultiMedia WWW PC v. 3.0 beta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come to MM-WWW-PC, the Toolbook interface to the Interne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file contains important notes about this releas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ow to install the softwa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install the software just follow these simple steps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Create a directory on your hard disk (i.e. C:\MMWWWPC3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Put the file MMWWWPC3.ZIP in it and unzip i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ove the following files to your Toolbook directory or into any other directory in your pa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(i.e. Windows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BC450RTL.D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BIDS45.D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CRTLDLL.LIB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DDESRV.EX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OWL250.D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now ready to configure your brows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ow to configure Netscape to launch Toolbook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lick the PREFERENCES item in the OPTION menu and choose to update the HELP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PPLICA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Choose to CREATE a NEW TYP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In the new dialog box that appears, type </w:t>
      </w:r>
      <w:r>
        <w:rPr>
          <w:rFonts w:eastAsia="Arial" w:cs="Arial" w:ascii="Arial" w:hAnsi="Arial"/>
          <w:i/>
          <w:iCs/>
        </w:rPr>
        <w:t>application</w:t>
      </w:r>
      <w:r>
        <w:rPr>
          <w:rFonts w:eastAsia="Arial" w:cs="Arial" w:ascii="Arial" w:hAnsi="Arial"/>
        </w:rPr>
        <w:t xml:space="preserve"> as MIME TYPE and </w:t>
      </w:r>
      <w:r>
        <w:rPr>
          <w:rFonts w:eastAsia="Arial" w:cs="Arial" w:ascii="Arial" w:hAnsi="Arial"/>
          <w:i/>
          <w:iCs/>
        </w:rPr>
        <w:t>toolbook</w:t>
      </w:r>
      <w:r>
        <w:rPr>
          <w:rFonts w:eastAsia="Arial" w:cs="Arial" w:ascii="Arial" w:hAnsi="Arial"/>
        </w:rPr>
        <w:t xml:space="preserve"> as MIME SUBTYPE, then click OK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Input tbk in the FILE EXTENSIONS fie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Click the BROWSE button and find the MM Toolbook executable file in your hard disk (if you us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e runtime, the file is MTB30RUN.EXE)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lick OK and exit the PREFERENCES dialog bo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you are ready to launch with a single mouse click a Toolbook file from a Web page. Check the on line demos in the MM-WWW-PC web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ow to use MM-WWW-PC func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M-WWW-PC 3.0 beta Functions Book illustrates step by step how MM-WWW-PC commands can be implemented in your own applicat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M-WWW-PC functions are contained in the book script of this demo and can be copied as they are in your Toolbook book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M-WWW-PC 3.0 beta is available in the form of system book, too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version works together with a C++ application called DDESRV.EXE that enables an easier DDE conversation between Toolbook and the web browser. This file should remain in the path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u w:val="single"/>
        </w:rPr>
        <w:t>Unless you do it automatically via openscript, DDESRV.EXE must be launched before sending any MM-WWW-PC command.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MM-WWW-PC 3.0 beta supports Netscape browser, only.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Known Bug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Netscape points to no URLs and the page is therefore blank, the DDE server may cause a General Protection Erro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 sure the browser always points somewhere (no matter where) before posting 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M-WWW-PC function. This bug has been fixed in the latest version of Netscap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latest MM-WWW-PC re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the following Web sites to be sure to have the latest releas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lib.siu.edu/mmwwwpc/mmwwwpc.html (USA sit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ets.bris.ac.uk/tosolini/mmwwwpc/ (European sit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utho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olo Tosolini - Toolbook implement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nkat Gurusamy - C++ implement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tac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olo Tosolini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a Bembo, 5  34015 Muggia (TS) Ital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bile: +39-360-877243 - fax: +39-40-31185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: tosolini@lib.siu.ed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WW: http://www.lib.siu.edu/tosolini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/10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