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NetWare per OS/2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File Legg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remote non suppor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le necessari per installare ed usare le workstation remote non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i in questo release. I file RIPL saranno disponibili nel fut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default di tipo di frame  dive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default di tipo di frame per i driver Ethernet ODI (come NE2000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to. In NetWare v3.x e NetWare v2.x, i driver Ethernet er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default Ethernet_802.3. In NetWare v4.0, sono com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river del server NetWare v4.0 per Ethernet sono anch'essi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thernet_802.2. I server e le workstation usano lo stesso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frame per comunicare tra di lo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outer sulla rete devono anch'essi supportare il tipo di frame type 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a workstation spesso non potr ottenere una connessione. Alc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r attualmente in uso sulla tua rete forse non supportano il nu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thernet_8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 tua workstation forse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llegarsi a una rete che si asp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3 se tu stai usando il default Ethernet_80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liminare un possibile conflict, puoi definire i due tipi di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thernet_802.2 e Ethernet_802.3) sulla tua rete. Per la works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sci i tipi di frame nel file NET.CFG.  Includi una riga simile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ente, sostituendo NE2000 con il nome del tuo driver O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imo frame definito  l'unico usato per la prima richiesta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est Server. Quindi, se hai dei server che stanno usando solo un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frame, come Ethernet_802.3, metti per primo quel tipo di fram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modo la tua workstation potr fare una connessione di default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i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i Capitolo, "Schede e driver della rete" di per ulteri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su quel tipo di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ing In From Global DO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eseguire il login da una sessione globale DOS. Invece, esegui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 da una sessione OS/2 e quindi passa alla sessione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e questa differenza nel login, puoi ancore impostare le mapp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e unit disco dalle sessioni globali come indicato nel Capitolo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ccesso alla rete da sessioni virtuali DOS e Windows" di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.0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 degli script di login per le sessioni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n utente esegue il login da una sessione DOS privata che 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guendo NETX.EXE, verr eseguito uno script di login dell'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v3.11 se esiste. Questo script di login si chiama LOGIN 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rova nella directory SYS:MAIL\IDutente.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odificarlo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di testo o una utility di bindery dalla versione precedent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come SYS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server  un'installazione nuova di NetWare v4.0 invece di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ornamento, gli script di login e la directory \MAIL\IDutente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stono. Gli script di login in NetWare 4.0 sono propriet dell'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u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oi creare lo script di login su un'unit disco locale ed usare l'op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quando si esegue il login. Per esempio, crea lo script do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.DOS sull'unit disco C:\ e digita quanto segue per esegui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/S C:\LOGIN.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cuzione delle utility NetWare v4.0 nelle ses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_STARTUP_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na sessione privata DOS caricata da un vero kernel DOS (p.e.,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e con il set DOS_STARTUP_DRIVE) che sta eseguendo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.0 DOS Requester, puoi ricevere errori durante l'esecuzione di al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i il problema eseguendo il login da una sessione OS/2 ogni v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utilizzi una utility dalla sessione DOS_STARTUP_DRIVE. Devi 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guito il login allo stesso server dalla sessione OS/2 come qu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guito dalla sessione DOS_STARTUP_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sempio, supponi di aver eseguito il login al server SALES d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e DOS_STARTUP_DRIVE. Per il funzionamento di alcune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 anche eseguire il login al server SALES dalla session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Fino a quando la tua session OS/2 mantiene il login, le t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funzioneranno corret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condizione si applica in modo particolare alle utility PCONS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USER, FILER, NDIR, e N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default di riprove di richesta  sbagli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anuale della workstation per OS/2 e la guida in linea document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ettamente il default per l'impostazione NET.CFG "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r request retries". Il default corretto  10, non 20.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minore aiuta a minimizzare la transmissione degli errori c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ODI meno veloci.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