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PAS DISK #5 -- SILICO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YOS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EXTURE COORDINATES FOR THE "STRUCTURES":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in the documentation, but the frac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re-assigned mapping (UV) coordinates (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f the trees, shrubs, and flowers do).  The 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for the 2D Grids and 3D Grid (Hilbert Curv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so that each link is one "tile" of the ma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got to do is apply a material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, opacity, or bump map -- do not reassig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Note that all the Silicon Garden defaults get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to reflect your la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Follow the installation instructions on pages 8-1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carefully.  Since the sub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licon Garden needs to be set up in a certain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work, here's an overview/synopsis of which fil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which subdirectories. (Note that you must run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.EXE archive files in order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ilicon Garden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3DS-|--/PROCESS (Put PROCESSI.EXE or PROCESSW.EXE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/MATLIBS (Put MATLIBS.EXE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 /PMAPS  (Make this subdirectory for all the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ing PMAPS.EXE from Disk 1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f files on Disk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 /PLANTS (Make this subdirectory and put PLAN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re. If this subdirectory isn't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ly, or not inside your /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directory, Silicon Garden will not ru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 /IMAGES (Contains two flics for your /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