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M By: Brian Ba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ittle program, took me 5 minutes.  This was mainly for m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occasion, I was dealing with files that has about 5 character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50 spaces afterwards.  What it will do, is format any file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trimming off extra spaces to the left and righ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you indent any text, this will flush i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es NOT wipe out spaces between characters on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you do have a backup, as I did not put backup m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VB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