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peTool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Tool is a group of programs used to test or pla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amed pipe transactions.  With it, you can do Reads and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or Transacts on a pipe set up with parameters and data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It is extremely flexible and makes no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choose to set up a transaction is correc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xperimentation and to be able to see first-h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different buffer sizes and pipe modes have when doing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If the documentation you have on using pip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or doesn't answer a particular ques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Tool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Tool is actually four programs; each must be run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PipeTool you will be running the server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lients.  Ea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.EXE - Server, OS/2, character-based.  This program must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indow on an OS/2 machine.  If the client is going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machine, the LAN Manager server must also be run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sage information, just type "SPT"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All parameters are set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.EXE - Client, OS/2, character-based.  Same as SPT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erver is to be on a remote machine, the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mus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B.EXE - Client, MS-DOS, character-based.  Bound form of CPT.EX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S-DOS.  LAN Manager Enhanced workstation must be start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not b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PT.EXE - Client, MS Windows, nifty GUI-based.  Like CPTB.EX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Enhanced workstation to be started.  Run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pretty self explanatory.  With CPT, CPTB, and S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set via command line swi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roughly outlined by runn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PT, with its menus and dialog boxes, puts everything righ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  The most important thing is to invoke the server sid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make the pipe and be waiting to connect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 on WINC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in WINCPT deserve mention.  The text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ent area is made up of two parts: a header and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sults of operations as they happen. 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re, but for the results, a circular buff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rently allows only the last 200 lines of output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o file.  When your results output reaches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aps around, the screen ceases to scroll.  Manually scrolling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uring this time can cause interesting things to hap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this does happen, either scroll up a few pag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again, or simply minimize and restore the window and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ll.  Also, many parameters can be changed while data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  For example, feel free to mix async reads in wit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r change the read size, for that matter, on the f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pipe mode on the fly.  Single step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ings down.  When you are in single step mode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until you click on the "step!" menu item.  When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select "reset" to be ready to go agai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you end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Tool source is located in the following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kefiles.  The makefile in SERVER builds SPT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OS/2 LAN Man, OS/2, and C runtime headers and librari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r default build environment.  CLIENT\CHA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builds CPT.EXE and CPTB.EXE.  It requires the sam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SPT.EXE, plus the environment variable DOSLANSR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e MS-DOS LAN Man headers and librari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more details.  WINCPT is built by the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\WIN directory.  This requires DOS LAN Man, Windows SDK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headers and libs in the defaul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terpe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reat flexibility of the program,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 not work; in fact, you need to be careful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t the way you need them to be.  A classic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rver is told to do a read then write and the clie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o the oposite.  What can happen is that when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fails to get all the data read because the serv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got rid of the pipe before the client was finish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want to make the server reset the buff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This way it is blocked until the client finishe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something fail, make sure you are doing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urpose of this program is to isolate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utside of your full-bl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