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PHONE utility and PBX service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is 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is PB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unning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etting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is an MS (R) OS/2 Presentation Manager applic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s to enable any two users at an MS OS/2 work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to call one another and converse. Each keystroke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rom each Presentation Manager WM_CHAR message) is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t over the network, through a PBX to the recipient PH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next section). The LOCAL section displays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on the local machine; the REMOTE section display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caller. The user starts phone calls (conversation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e CALL command. The user is presented with a lis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 (the names of other users registered on the same P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call. The user ends a PHONE conversation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GUP command. When a call arrives from another PH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rings to alert the user. The user can choose to answ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starting, the workstation must be configur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N Manager server that is running the PBX servic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number of the user (see the 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PB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X is a LAN Manager service that acts as the packet rou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connections to individual PHONE users and rou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user to another (using a simple routing table). Eac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quests a phone line (a named-pipe instance) from PB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(by supplying the phone number). When requested, PBX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numbers of all registered users to PHONE. PBX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varying numbers of phone lines (one line is requir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o intends to run PHONE) as well as the phone line buffer size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M_CHAR message structures PHONE will collect before s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BX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PHONE, put the name of the server running the PBX ser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of the workstation (any character string with as many 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) into the [phone] section of the LANMAN.INI fil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For example, if the PBX service is running on a ser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XHOST and the phone number of the workstation is KANSAS, LAN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= PB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= 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PHONE, the workstation must be started and the us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The user must have IPC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PHONE on any workstations, the PBX LAN Mana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tarted. PBX creates a phone line for each PHONE us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ation, since it involves two users, requires two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for each PHONE). By default, PBX supports 16 phone lines (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8 simultaneous conversations). PBX also supports message pa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network traffic. By default, PBX packs up to 10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cket. Both the number of phone lines and the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nfigured by specifying values in the LANMAN.INI file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BX service. PBX reads these values from the section named [p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e keywords LINES and LINEBUF. LINES can range from 6 through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a maximum of 100 active conversations. LINEBUF can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message packing) through 50. If incorrect values are suppl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, PBX continues to start, using the default value. To configure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100 phone lines (up to 50 conversations) and packing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a single network packet, LANMAN.INI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buf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n the [services] section of LANMAN.INI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rv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x = C:\PHONE\PB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assumes you have put PBX.EXE in the C:\PHON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tart PBX and share IPC$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tart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hare IP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rver is running with user security, each user who m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rver must have IP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ting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is available from PHONE by setting the HEL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PHONE, and then choosing Extended Help after PHON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ust be set to point to the directory that contains the PHONE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llowing command could be used if PHONE.HLP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HL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LP=C:\HLP;%HEL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.HLP file is produced from PHONE.IPF using the MS OS/2 I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In order to make the PHONE.HLP file: create a hel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:\HLP); copy the MS OS/2 IPFC utility files into tha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HONE.IPF and PHONE.BMP into the help directory;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irectory; and type 'IPFC PHONE.IP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