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DE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MANDEL utility and MANDLSRV servic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MAN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MANDLS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AN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 is a Microsoft (R) Windows (TM) application tha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brot picture. The calculations that produce the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on the local machine, or they can be distributed ove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etwork (LAN) if there is at least one server running the MANDL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(see th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MANDLE.EXE, change to the MANDEL\CLIENT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provided. The Windows SDK 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ANDEL.EXE, the LAN Manager Workstation service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.EXE can then be started using the Windows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zoom facility of MANDEL.EXE, run the applicatio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to be expanded by clicking on a corner of th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. Move the cursor to the far corner of the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 key depressed and then release the key. Selec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nd then select ZOOM IN. The picture will be re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ea expanded. A ZOOM OUT facility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PECIAL and then BACK TO TOP to redraw the initi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MANDLSRV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LSRV is a LAN Manager service that speeds up the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delbrot picture. MANDEL.EXE searches for server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LSRV service and distributes the calculations between them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between the servers and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ANDEL.EXE via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MANDLSRV.EXE, change to the MANDEL\SERV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provided. The MS (R) OS/2 Presentation Manager toolk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header files and libraries mus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MANDLSRV service, the server's LANMAN.INI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specifier and service location. This service has no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You must add the following line to the LANMA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ndls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ust add the following lines in the [services] section of LANMA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r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lsrv = C:\MANDEL\SERVER\MANDLS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xample assumes that you have put MANDLSRV.EXE in the C:\MANDEL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tart the MANDELSRV servic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rt mandle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