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MWI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WIN is a Microsoft (R) Windows (TM) 3.0 applicatio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information. It calls various LAN Manager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he resultant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LMWIN.EXE, change to the LMWIN directory and us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This makefile can be used with NMAKE.EXE or NMK.COM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EMORY.BAT is provided for the case when there is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your system to compile the program using NMAKE or NM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Windows 3.0 SDK header files and librar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MWIN.EXE the LAN Manager workstation service must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WIN.EXE can then be started using the Windows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