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KE User Information -- Companion to DMAKE.DOC and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useful for DMAKE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d to improve DMAKE performance,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 error messages, and to determine ways to do certain tas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MAKE.DOC and INSTALL.DOC before you read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section of DMAKE.DOC gives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MAK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fil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tional DMAK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derstanding and handl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fil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multiple targets in a DMAKE makefile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akefile, a multiple-target dependency block offer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pressing build dependencies in a concise way. With N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not have to think twice before provid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s using multiple targe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OBJS) : hea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exe foo.map 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$(OBJS), foo,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uch constructs are useful, they should be used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MAKE because DMAKE exploits concurrency/paralleli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process to improve buil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argets can be built concurrently if they are not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. Also it is not be possible to build these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ame set of commands builds both targets. This i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two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kefile, when started with no existing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the problem of the link line to create PMZ.D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the local computer and on a slave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UFFIXES: .map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TS= -c -nologo  -G2s -W3 -Zi -Oailt -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LLOPTS= -c -nologo -DPMZ_DLL -G2s -W3 -Zi -Oailt -Af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$(CFLAGS)     $(CDLLOPTS) $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.c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$(CFLAGS) -Fc $(CDLLOPTS) $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ap.sy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sym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ZOBJ= piece.obj debug.obj file.obj pmz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: pmz.dll pmz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z.dll pmz.map: pmzobj.lib pmz.res pmz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/exe /noi /nod /co /m pmzobj.lib,pmz.dll,pmz,llibcd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h os2,pmz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pmz.res pmz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pack -p pmz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z.res: pmz.rc pmz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-r $*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zobj.lib: $(PMZ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pmzobj.lib del pmzobj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 pmzobj.lib $(PMZ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PMZOBJ): pmz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antics of a makefile are critical in asynchronous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 following two dependency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$(OBJS) : includ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arg.exe targ.map 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$(OBJS), targ.exe, targ.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dependency blocks have multiple target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s. The difference is that each target in 1)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y virtue of inference rules, and each target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invocation of the command. For the second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 single command creates both targets. The building to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of knowing that the same command is producing bot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from the first case that with multiple targe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ssential to have a means of executing the commands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concurrently) since the savings brought by multiple comp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a concurrent build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ase works with a sequential build tool like NMAK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ding tool invokes the command for creating TARG.EX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it attempts to build TARG.MAP, it finds TARG.MAP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to-date and does not need to execute 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ase fails with a concurrent build tool like DMAK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d tool has no way of knowing that the specified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more than one target. The user could have a comman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 macros using explicit commands to actually produce only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map bar.map : $$(@B)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sym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n the context of asynchronous builds we must re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akefile semantics, or we must recognize where concurrenc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the build, and then adjust the make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is to change the build syntax by introducing a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the build tool that a rule creates more than one tar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lternative to avoid, because the makefiles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for DMAKE, which makes them unusable with N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alternative is very easy and can be illust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kefile, DMAKE attempts to build PMZ.DLL and PMZ.MA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targets include PMZ.DLL and PMZ.SYM. The multiple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y block that has the problem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z.dll pmz.map: pmzobj.lib pmz.res pmz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/exe /noi /nod /co /m pmzobj.lib,pmz.dll,pmz,llibcd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h os2,pmz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pmz.res pmz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pack -p pmz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z.dll : pmzobj.lib pmz.res pmz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/exe /noi /nod /co /m pmzobj.lib,pmz.dll,pmz,llibcd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h os2,pmz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pmz.res pmz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pack -p pmz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z.map : pmz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chnique can resolve any kind of concurrency probl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 makefile will work with both NMAKE and DMAKE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o is realize where concurrency does not do wha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ependencies mus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AKE can handle slight understated dependenci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ase where a dependency is not stated, but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before the target that depends upon it. This may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KE as both the target and dependent could be being buil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ptom of this problem is that NMAKE builds a projec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but DMAKE does not. The build could fail in two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symptoms of the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ttempting to execute a command that is norm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ertain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Giving the message "Don't know how to make 'target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happens, check for missing dependencies.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the dependencies must be correct to ensure precis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The following makefile has an implied dependency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cally stated for it to work in DMAKE.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the .LIB files in the current directory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uilds them and copies them to the LIB 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: fdel a.lib b.lib c.lib f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el 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lib b.lib c.lib: $$(@B)*.obj $$(@B).l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 @$*.l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opy *.lib ..\..\..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blem is that FCOPY cannot be done unless the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already created because 'fcopy'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ies. This example works with NMAKE becaus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s of 'dos' in a sequential manner, whereas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s to create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The following makefile has a dependency implied by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rence rule. The makefile creates the $(EXE).ex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DFMSG.MSG file, which is to be created using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 listed. The .TXT file is copied from the $(MRI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xt.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smgf $*.txt $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(EXE).exe : $(EXE).obj $(LIBS) mrifiles idfmsg.ms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fmsg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$*,$@ /ST:10000, $*.map $(LFLAGS), $(LI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bind idfmsg.b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i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$(MRIPATH)\idfmsg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MAKE, the .TXT file is copied in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inference rule creates the .MSG file. DMAK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IDFMSG.MSG at the same time 'mrifiles'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 Usually IDFMSG.TXT would be copied too lat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KE to exit and give the message that it does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IDFMSG.MSG. The solution is to correctly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y block to make IDFMSG.MSG depend upon mri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tional DMAK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How does DMAKE maintain the build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d environment that is used depends up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set up for the build. The environment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ths to access the tools, libraries,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s are found using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commands are executed at the slave computer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are converted to be relative to that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The slave computer is connected so that it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ster's local drives. It then changes its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to match those of the master (but with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C:\TOOLS\BINP;\\ICEBERG\TOOLS\BIN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Z:\TOOLS\BINP;\\ICEBERG\TOOLS\BIN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, Z is the drive letter substituted by the slav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's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ve computer ensures that it can access all driv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nvironment variables and also all UNC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mand is executed by a slave computer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s are converted in a similar fashion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The necessary tools are retrieved from the sam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over if mentioned in the SyncToo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same environment is maintained during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n the built targets differ in an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s built remotely by DMAKE are gener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built locally. The targets will be identic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environment is essentially the same. The same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are used. If a tool inserts source path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 target, the target can be different because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match for reasons explained in 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ools that produce subtly different targets are pwbr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crosoft C 6.0 compiler with CodeVie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 pwb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ol creates browser source cache from .SB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d by the Microsoft C 6.0 compiler.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letter and path of the source files to the .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causing slight problems when the PW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Microsoft C 6.0 compiler, CodeVi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OBJ files with CodeView information do no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when built locally and remotely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letters specified in the source paths. For fil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ly, CodeView cannot find the sources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What can you do if the spawned program GP faults on the slav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pawned program GP faults in MS OS/2, a hard-erro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. The user must respond before the build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fine if the GP fault occurs on a local machin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user to enter some response. This can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on a slave computer on the network. The sla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municate with the master while the popu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computer times out and continues, but the sla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usable. The master then spawns the timed-out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ve computer, until all slaves on the net are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causing the fault is known you can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by adding the program to the LocalOnl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other solution when using dedicated sla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 the following line to the slave computer'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fail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hard-error popups. Instead, MS (R) OS/2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de to the program. The disadvantage of this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-error popups are disabled, which is not wanted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fine for a dedicated slav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the following DMAK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BORT: Can't connect to \\computer\_DMK1C (rc = 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KE could not share your C drive with the slave compu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ried to give a job. This indicates a problem in the vara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ANMAN.INI file. You may have reached the limit of MA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HARES, MAXOPENS, MAXOPENSESSIONS, or you may need a grea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IGBUF. Check that your server has the abilit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sers. DMAKE requires a large number of network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rv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BORT: Can't Connect to \\computer\share (rc = 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ve computer that sends this message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a computer or shared resource. If you do not use th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pecified in the error message in your makefile, che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 in an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