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AKE Installation Guide -- Companion to DMAKE.DOC and USER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 Quick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eck your LAN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'domain' parameter to specify the same domain as other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This is the domain that has the maximum number of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and thus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you have share-level security (security = sh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mmended security is share-level. If you use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, see DMAK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6th entry in srvheuristics 4 (srvheuristics = XXXXXX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begin with the 0th entry.  srvheuristic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, so may have to add it to the [server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your server is visible (srvhidden =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vhidden defaults to no, so if it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rver] section, you need not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your server services is a stand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rver = services\netsvini.exe). The server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r server (server = services\netpsini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opy DMK.DLL and DMKV.DLL to a directory in the LIBPA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. It is recommended that you copy no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-link libraries (DLLs) to a separat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LL) so that if you upgrade your version of MS (R) OS/2, non-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DLLs are not deleted. You may have to change the LIBPA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CONFIG.SYS. If so, you shoul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the four executables (DMAKE, MKSLAVE, SLVSTAT, PERFMTR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py DMAKE.INI to your INIT environment directory. The sl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s tools used for builds in a directory you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.INI file. Decide on a path, and then change 'Pat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yncPath' in DMAKE.INI to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to see that you have a TMP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finished installing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ad DMAKE.DOC to learn about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MAKE, execute the following commands (they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.CM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pu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mk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MAKE instead of NMAKE. Because DMAKE uses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, it can use NMAKE makefiles unchanged. Try a simple makefil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 If you see commands preceded by text betwee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[Local 1]), DMAK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