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.EXE is the Microsoft Distributed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DMAKE utility. It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ning D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ning DMAKE.EXE on a server with user-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ning the sl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stomizing DMAKE.EXE with D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nteresting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MAKE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- A guide to installing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.DOC - Additional DMA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 in the first column indicates incomplete features or a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pertains to DMAKE version 1.20.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ably complex projects teams consume a lar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time building their projects. MAKE was the fir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miautomate project builds. NMAKE was developed to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builds, but it still did not solve problems caused b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. DMAKE is the next generation of build helper. It use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on the local area network (LAN) and speeds up bui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consists of two main programs, MKSLAVE.EXE (the sla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MAKE.EXE (the master program). The master program mus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er. The slave program can be run on either a works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The master computer looks for slave comput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atches tas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performance of DMAKE, there must have several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DMAKE for your builds, you should run the slav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ver as well. This allows your server to be used as a sl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rver when your computer has a low level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on is necessary to make the most of DMAK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VSTAT.EXE, a utility provided along with DMAKE, should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hat will run DMAKE. SLVSTAT lists slave computers and gi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It lists the possible slave computers your comput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METER.EXE should be run along with the slave program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n the local computer. A master computer queries PERF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ous slave computers to determine their level of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ses this information to determine which slave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part of the build process. Only slave computers with lo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asured by PERFMETER are sent bui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D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.EXE requires DMK.DLL and DMKV.DLL to be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DMAKE commands over the network the [MkSlav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MAKE.INI mus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ables the networking functionality of DMAK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functionality is not enabled and DMAKE works just like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initialization information can be specified in either D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OLS.INI. A sample DMAKE.INI file is provided with 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[nmake] default rules section can only be in TOOL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can be run using any version of LAN Manager, bu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AKE server should not be a Peer server. A Peer server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etwork connection. This is not adequate for DMAKE because DMAK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nected to as many slave comput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should be set to "time critical". Otherwise,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have lower priority than locally executed jobs. This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giving jobs to remote computers. To set "time crit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6 of the server heuristics in LANMAN.INI to 4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to [server] section of LANM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vheuristics = XXXXX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 Set to "4" for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t is easier to run DMAKE on a server that has sh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Problems with access restrictions can occur when running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erver that has user-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should be run with a local disk cache. Turning on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disk cache vastly improves DMAK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DMAKE.EXE on a server with user-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notification of new slave computers available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t users must have access to the \pip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lave computers must have access to the source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build tools. Currently, the owner must ensure that slav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per access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the sl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 program requires DMK.DLL to be in a directory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also be a directory in which the slave comput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pies of build tools. Do NOT put anythin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ncPath and Path settings in the DMAKE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ocation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P environment variable on the slave computer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a scr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izing DMAKE.EXE with D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looks for a DMAKE.INI file in the current directory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MAKE looks in the directory pointed to by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$INIT:DMAKE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MAKE.INI file is not found, DMAKE us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AKE.INI file has various sections, each identified by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LANMAN.INI. Each section has a list of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behavior of DMAKE. A semicolon (;) design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DMAKE.INI parsing currently has a bug that causes incorrect par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there are missing spaces on either side of '=' in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various sections of DMAK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[dmak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the basic functionality of DMAKE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elements of a distributed make, the remot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ecute the commands. It contains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o use and which to avoid. This section also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executed in parallel (asynchronously)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variables in the [dmake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Domains lists domains in which to search for sla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ExtraDomains = list-of-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master computer searches for slave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specified in the LANMAN.INI file. Slave computer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mains; ordinarily a slave computer should use its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lave computers from other domains, specify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o search for sla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ExtraDomains = lan os2group dogfood dmk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List lists computers to which no connection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HitList = list-of-computers-to-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slave computer can cause problems with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 of reas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lave computer doesn't have enough temporar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s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slave computer is running a private build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slave computer doesn't have access to som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uild. (Or you don't want the slave compu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build information). This doesn't caus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reak, but causes DMAKE to display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computer doesn'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ertain computers on the network are so slow that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s to them slows down the build process rather tha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p. Some computers simply get so busy that your jo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get enough time slices. Also, certain computer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atch a lot of work and slow down loc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problems can be avoided by specifying a HitList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hen does not dispatch jobs to slave computers on the H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lave computer's perspective, a HitList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jobs from the listed master computers. It lis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 you do not want your slave computer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HitList = pogo myenemy sc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nly lists commands that are always execu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LocalOnly = list-of-commands-to-be-executed-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does not dispatch these commands to the sla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nly allows you to control what is executed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Certain inherently local command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. If you want to execute certain command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include them here. Commands that take next to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should be included in this section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ain in executing these on a remote slave computer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have some hard-coded dependency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used remotely (for example, attemptin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from drive C). Some tools run much slower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ocalOnly = cls date dir exit dmake nmake ver verify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specifies the file in which to log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LogFile = filename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ies of a slave computer can be logged.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amount of use and improve the throughput of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ould determine if your computer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make it worthwile leaving it turned o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ogFile = C:\LOG\DMAK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cals specifies the number of local DM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NoLocals = number-of-processes-to-execute-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MAKE uses one process on your local comput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by specifying the number of loca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n the background. If running on an exception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the value can be higher than for slower compu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ocess uses additional resources (average 4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), so setting this to a higher value increases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ffected by the presence of laz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set NoLocals to 1 when you hav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; otherwise, set it to 2. Two asynchronous process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better throughput for systems without laz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Setting NoLocals to 0 causes DMAKE to execute all command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except for those specified as LOCAL_ONLY.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nd try out different values to determine the bes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nd you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Locals value can be set for a particular buil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cal:N parameter to override the value specified in the D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causes DMAKE to use N local processes (N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rom 0 through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can execute one more NoLocal process than th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that appears in "LocalOnly". If all the local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compiling and a LocalOnly job appears,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oLocal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ar specifies the programs that DMAKE must no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NonPar = list-of-programs-not-executed-in-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rograms have problems when multiple copi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This can happen because they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and there is no mechanism for sharing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-designed for being executed in parallel and hav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For example, certain message-creating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 with non-unique nam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wo copies of the program cannot execute at onc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LIB.EXE) can create problems if two instances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n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DMAKE should be included in the NonPar list, or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of DMAKE will cause sharing of the same resources. DMAK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currently designed to handl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onPar = lib 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ist specifies which computers to accept comman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UseList = list-of-computers-to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 slave computer processes requests from 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at issue it commands. Acces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UseList. If UseList is empty, a slav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ccessed. When no UseList entry is provided,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erforms instructions received from any m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ist can be used to stop a slave computer from sp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bs from unauthoriz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UseList = JohnB MarkS Mary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[MkSlav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the operation of the local DMAK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following are the variables in the [MkSlave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enables or disables networked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Distribute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MAKE does not distribute processing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tribute is set to yes, DMAKE searches for slav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twork a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istribut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ools specifies the idle-time period after which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leans up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DelTools = time-in-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lave computer keeps tools in the ToolCac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dle. MaxCache sets the maximum number of tool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ools is an optional variable. When a valu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program uses it as the idle-time limit that specif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n up the ToolCache in Syn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the slave computer is being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It avoids cluttering up the slave computer'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The slave computer cleans up the files in the ToolCach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ool minutes. All files in the SyncPath are deleted after Del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being idle. The SyncPath directory should be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elTools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ns up SyncPath after the slave computer is idle f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n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nvs lists local environment variables for the sla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LocalEnvs = list-of-local-environme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perly execute commands on the slave comput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must point to local resourc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uses the master computer's environment settings. LocalEn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local environment variables to be used by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If a variable is listed in LocalEnvs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ve computer is used; otherwise, the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value as on the m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ocalEnvs = comspec tmp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ache specifies the size of the too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MaxCache = size-of-disk-space-in-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ave computer caches the tools used for execut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omputer. When the disk space used by the cach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MaxCache, the slave computer deletes the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ol cached. The default size is 20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MaxCache 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Path specifies the location of the too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SyncPath = path-specification-for-tool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omputer copies tools to be used for the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pecified by SyncPath. The slave computer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from SyncPath to carry out tasks given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The ToolCache exists at the path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must be local to the slave computer. The cac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yncPath = D:\DMAKE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[Password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 benefits from DMAKE can be seen in build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number of resources. This section list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resources used in the build. When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it is recommended that you not us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server\sh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all passwords are broadcast to the slave comput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ctually needed are sent. The slave computer use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wn local [Password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is broadcast required, and 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s are sent to the slave computer in case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eeds to access a shared resource to complete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list the same share 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slave computer attempts to use a non-DMAK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omputer's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password listed in [passwords] from DMAKE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KE side of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password listed in [passwords] from DMAKE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e side of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ull-str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ails, the slave computer takes itself out of you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s a message that it couldn't obtain access to th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[PathMod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used only by the slave program. It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existing path variables. The following is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Mod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pecifies the location of requir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Path = path-to-be-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provided is added to the beginning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before the slave program spawns tasks, causing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 to look at the local path before using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The advantage is that the tools in Path are used fir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me firs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ath = C:\DMAKE\TOOLS;C:\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[SyncTool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 uses a tool cache on the slave computer. So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 than one file to run. For example, the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cl.exe) spawns various passes of the compiler (c1.exe, 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.exe), all these use error message files (c1.err, c23.err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ferences other commands, DMAKE must have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o the slave program and also to properly impl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. This section is used to specify such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lists the tool and other files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tool = list-of-files-it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to the left of '=' references the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= cl.exe c1.exe c2.exe c3.exe c1.err c23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_386 = cl_386.exe c1_386.exe c1_386.err c2_386.exe c3_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= link.exe linkstub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ink = ilink.exe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 = rc.exe rcpp.exe rcpp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 5.1 linker has a bug that arises when it is spaw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KE.EXE.  The symptom of this bug is that the linker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"xxxxx.obj is invalid", where xxxxx is about the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 listed to link. There is nothing wrong with the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ink by either running LINK from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MAKE defines the macro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MAKE performs sluggishly if there is no disk cach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HPFS with lazy write cache be used fo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MAKE, although it is not essential. MS (R) OS/2 h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by default; the size of the cache should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creasing the DiskCache statement in CONFIG.SYS to 512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K). DMAKE provides better performance when using both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larger DiskCache. With HPFS, the IFS 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with /C:nnnn (up to 2048), and it must us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enabl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FAT disk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Provide a larger Read Cache for FAT of size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Cach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HPFS disk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Install HPFS using a cache of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s = C:\OS2\HPFS.IFS /C:1024 /Autocheck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Start the HPFS Disk Cache with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(unless it's the installe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= C:\OS2\CACHE.EXE /Lazy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there are both HPFS and FAT partitions,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are needed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starting DMAKE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1804: The system cannot find the file DM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DMK.DLL or DMKV.DLL are not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se files to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starting the slave computer produc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Sync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DMAKE.INI does not have entri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nc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SLVSTAT echoe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&gt;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the server is probably a Peer serv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to a full-fledged server. (When installing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, do not choose to be a dedicated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member to install any new LAN Manager server as a visab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erver is not visible, slave programs can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esting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MAKE requires IPC$ to be shared. This is because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ust be able to communicate with the ser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must be configured fo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ERFMTR.EXE is not needed for DMAKE or MKSLAV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ERFMTR is a way of communicating the level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a slave computer to a DMAKE master dispatch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sence of such information, DMAK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computer has sufficient free CPU cycles to handl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atched to it. Running PERFMTR on a slave compu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for such work is advantageous to us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t is not required that you run MKSLAVE.EXE, but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ther people's computers as slave computers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to allow them simila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List - A list of computers known to be problemat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at are slow or computers that dump too much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computers with which you do not want to sh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KE, a HitList is the list of computers to avoid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computers. For MkSlave, a HitList is the list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to refuse acting as a sla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omputer - The computer on which DMAKE.EXE actually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 computer controls the entire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for slave computers on the network and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th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computer - A computer on the network that runs MKSLAV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eady to be used by DMAKE. When DMAKE execute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ave computers on the network and sends jobs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ave computer initially waits for a message from a m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When a master needs slave computers it actively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broadcasting on the network. A free slave comput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broadcast and may be assigned a task. If a slav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task, it is owned by the master that assigns the ta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signed multiple jobs. After the build is complete,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ave program should preferably run in a windowed scre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O window) with MS OS/2 because the title bar of the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slave computer (for a full-screen gro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ly in the Task Manager list). If the slav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wned, the status is 'slave:idle'. If it is a slav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but has finished a command and is wait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, the status is 'slave:OWNER'. The statu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xecutable if it is assigned a task by the ma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Caching - When DMAKE executes, it sends the actual tools you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needs to the slave computer, which maintains a se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under the control of the master. These tool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ache for a period of time. To increase DMAKE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ommands first check if the cache has the too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oids copying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EXE        - A disk caching program. The disk cac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      - The system configuration file. The DiskCac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pdated to 512. This affects the rea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by MS OS/2. If you have less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DiskCache to 256 an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ReqBuf in LANMAN.INI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.EXE        - The Microsoft distributed 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IT:DMAKE.INI  - The DMAKE configuration file.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s that control execution of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KV.DLL         - The dynamic-link libraries used by DMAKE and MK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should be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MAN.INI       - The configuration file for Microsoft (R)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LAVE.EXE      - The Microsoft distributed make slave program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lave computers and executes all remotely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MTR.EXE      - A performance-measuring program used by DMAKE.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queries PERFMTR.EXE running on a sl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find how busy that slave computer i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your local computer to be used as a sla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are actively using it, use PERFMT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rately communicates CPU use to DMAKE. If CP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&gt;= 30%, the slave computer won't connect for jo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onnects, it cannot disconnect when CPU us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ver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CMD       - A utility to execute a command on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'Remote Command Args ...' to caus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on a remote DMAKE sla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VSTAT.EXE      - A utility that prints the status of variou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s that can be used by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IT:TOOLS.INI  - A configuration file for various local tools.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for an [nmake] section for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. A [dmake] section might also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re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