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! The amazing IntroMaker v1.0 by ATYPiCAL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SH! The amazing Intro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al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95 Constellation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ten by ATYP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 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/Disclaimer/Acknowledgements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ng FLASH!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ist 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FLASH! 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FLASH!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your First Intro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 Descriptions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 with Text 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ppearing Text 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 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sma 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tch 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D Stars 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D Tunnel 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Scroller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..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 In 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 Out 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.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Screen 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Picture (.PIC) 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lear Screen #1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lear Screen #2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er (.LOC) 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more options in the effect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 Editor 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Fonts 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New Fonts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Fonts 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nt Viewer 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Fonts 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Thief Utility 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FLASH!'s Screen Thief Into Memory 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ing Screens From Other Programs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creens Stolen From Other Programs 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cture Viewer 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 Locations Editor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New Scroll Paths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New Scroll Paths Created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Linker 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 simple intro with a MOD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The Files List 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What Files in What Order to Run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ing 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mall programs 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zzaWorm, Clock, The Help Menu 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's Words 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Author 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tings 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esented here with a new generation of  IntroMakers - FLAS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looking for someone to make your company/BBS a demo/in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for  you! With  FLASH! it  is  now easy  than  ever to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good looking intros. FLASH! was made comfortable to us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with features you'll never see anywhere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highly  recommended to print  this document. To  do so,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"Print Documents" in the HELP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RANTY/DISCLAIMER/ACKNOWLEDG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and all other accompanying files are provided  "AS IT"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rranty, expressed or implied. This includes without  limi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tfulness for  a  particular  purpose or  application  and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no  condition  the  author  of FLASH!  be  liable to you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 lost  savings,  lost  profits, information  lo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damage  (including  all parts of the computer) o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 of damages  from  your  direct  or  indirect  use  of  FLASH!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s  using the  software bear  all risk as to its qua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brand/product/company  names  mentioned  in  FLASH!  and all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 are   trademarks   or  registered   trademarks  of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 owners. They are used  for identification  purpose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 may not 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 limited to, disassembling,  de-compiling, or anything a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program output, the text, names, and everything else must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, removed, bypassed or modified by any mea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distribute  the shareware  version of FLASH! to other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to  the   above   restrictions   and   also  the 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No fee is charged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ll  accompanying files are included. For files listing look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Getting Started/Files List in page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t must be made clear that the disributed program is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 above  license  statement  does not apply to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of FLASH!. The  registered version  of FLASH! may  never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sold  or given in  any way to  others who  haven't  paid  for 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run FLASH!  your system must have the following hard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6SX or bette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Serial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or compatible screen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FLASH!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last one of the following equipment, FLASH! will probabl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n your computer. The 386SX requirement is only s minimum. FLAS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probably run  slow like hell  on such a  computer.  486SX/25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 the  minimum  for  running  FLASH! in  a  comfortable 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ouse is  also required,  because all  the choices  and ever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hosen using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ast,  a VGA or compatible screen card is required because FLAS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ts interface)  runs at 320x400x256.  Though, the  intros mad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quire actually only a simple MCGA 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NG FLAS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freely share FLASH! with your friends and give them or any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the unregistered shareware version. But please, before doing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 sure that the  version  of FLASH!  you are giving  them  w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even a  bit. If you do not know  which  files  belong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Maker  and which files  doesn't, compare  them to the file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ge 7. The  name of the archive that holds all these files ha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 FLASH!.ZIP   or  FLASH!  followed  by  any other  known 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(ARJ,ARC,UC2,LZH,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is a shareware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means that you have a "trial time" to test the progra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fter this time period,  you decide you wish to continu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you have to registe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al time is given to you in order to let you test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you have  to pay for  it.  This  way you  can be  sur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useful for you before buying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's "trial time" is 3 wee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3  weeks pass,  and you decide  you wish to continue using FLASH!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registe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may  not  distribute   any   intros made  using  FLASH!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 more information, please refer to the registration text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 IntroMaker in  the  file  REGISTER.DOC. This  file  expl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(hopefully) you need  to know  in order  to decid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o register FLASH!, and what to do if you decide to regist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not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registration form,  that includes  the  prices  etc,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"Print Reg. Form" in  the Help menu,  to print  it, or 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yourself - it's in the file FLASH!.R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e shareware version of  FLASH!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:      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  EXE   Main IntroMaker execu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  DAT   IntroMaker data - do not change/re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ST EXE   FLASH!'s Screen Thie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  REG   FLASH!'s Registration form - print &amp; sen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  DOC   Docu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DOC  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  PIC   Sample picture for use by the sample intro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1  PIC   Same as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1  LOC   Sample location file for use by the same intro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  LOC   Same as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1  INT   Sample intro #1 "Source" (.I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2  INT   Sample intro #2 "Source" (.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    FNT        38,700  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    FNT        38,700   |___ Fon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      FNT        38,70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      FNT        38,700  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1  EXE       154,333  Sample intro #1 executable - Ru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tch FLASH!'s capabiliti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2  EXE       217,640  Sample intro #2 executable - Ru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tch FLASH!'s capabil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archive that holds all these files ha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.ZIP, FLASH!.ARJ, FLASH!.LZH, FLASH!.UC2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miss one or more of the following files, then you do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hole FLASH! IntroMaker Package and you are encouraged to ge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BBS near you. Any other files included with FLASH! such as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s  or other .INT/.FNT/.LOC  etc files  are not  needed and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 that you may  not  distribute  FLASH! without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 files!  Do NOT  distribute  FLASH!  partially  in  ANY wa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give  it  to  your  friends  or  others,  always compa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files to the original ones. If some files  are  missing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allowed to distribute it! Get  the  original  one  from a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ING FLAS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you need in order to install FLASH!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no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, installing  FLASH!  is fairly  simple.  You  probably  go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 an archive downloaded from some BBS or taken from a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 software library. No matter  where you got  it, just op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 using  the needed  archive program. I  don't  think  ther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hard  in  this  process, though you were supposed to pas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   if    you   got      to    reading   this    text 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now, you have your FLASH! open on your harddrive, in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choice. It is highly recommended  if not a must to put FLAS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 its    own     directory    separate     from    other  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you may check the files you got by comparing them to the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in page  7 (The last page).  After you see  that every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, you may proceed reading this document and... Get to know FLAS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FL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section I will try to explain the basics in using FLASH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to load FLASH!, go to the directory where you've put FLAS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e in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simply load FLA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LASH is loaded, you see a picture  with the word "FLASH!"  in 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in  the middle of it. Press  any key to pass  this and g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, the screen mode will  be switched to 320x400x256 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a mouse cursor and a few ic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it, and choose one of the ic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 program, simply close the window  by clicking on the  [-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your mouse.  No double click is  needed anywhere.  Always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ce because no more is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just choose some icons,  and play with it! It shouldn't b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! The menuing system is easy enough to understand, so I won't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it much. Now,  just  keep reading, and you will be tau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by step, about how to make your first int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ING YOUR FIRST IN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hapter,  I will try to teach  you how to  create one 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 using FLASH!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art editing  your intro,  choose from the  Main Menu  the 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You'll then be presented with a new menu.  Choose NEW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intro.  A new window will then be open, full with "Nothing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near each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 "+" that appear  between every two columns in the 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 the number of lines  that are full with "Nothing"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at there are 10.  Now, try to understand the  basic of h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s  are built. It's a  simple flow  chart!  You put  two  eff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wo sides of the "+" and  they run together  at the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thers,  run  one after  one, from  the  top  till  the  bott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w, you may ask, how can I CHANGE the effec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!  Just click on the X icon - YES,  it's a icon! By click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t'll change to another icon and the effect name will be chan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.  Please note  that by using  the LEFT mouse  button, the eff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ing  will be  forward, and by using the RIGHT mouse bott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switching will be  backward!  This  was done  to make it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fortable  to switch between effects,  switching to the last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ne click instead of doing the whole cycle again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hat now?  Can't I change any  information  about the effects?!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 yes you can!  Simply click  on the tiny  [P] icon that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 every  icon - in  case  you  didn't notice,  near  every  ic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tiny icon with [P] on it. Click on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window will then be ope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Propertie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indow includes  various  options,  when some  of  the 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ly in part of the effects and some in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list of all the options that appear in ALL effects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se options are available in one array for each lin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 chart meaning by that that you have these options only on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every two effects (The ones with "+" between the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hanging these options at one of the effects, you chang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t the effect in the other s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 list of these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ime? -  How many  time do you want  the effect to run?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't  a constant value by  itself.  Effects can  end in other 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like putting @ or # in scroller/fire text as you may see 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n the effects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ESC to exi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n ESCAPE  press occured while  the effect  is running,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 aborted and switch to the next o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any keypress to exi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user  presses some key while  the effect is running,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 aborted and switch to the next o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ING YOUR FIRST IN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for retrac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the  effect  wait for  retrace  after  every  frame  draw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sks you by  simple means,  "Do you  want the  effect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creen refresh before continuing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nswer  yes,  the  effects will  run slower  and  smo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 you     answer    no,    the   effects   will   run   fa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highly  recommended  when  using a starfield of any ki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tars  effect with a big number of stars, not to us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urn it off) and when using any kind of scroller, turn it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Screen upon exi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  have used the  word "effect" here while  it's actually  e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se  options are the same  in all effects, because they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any connection to  the effects themselves. Examp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that has connection to the  effects themselves are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scrolling text,  screen positions,  number  of  stars, 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now,  to start your  first intro, just follow these instru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ange the X icon at the first slot to 3D Tunnel by clicking o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times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ick on the [P] (Properties)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the options available to you here are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(1=Bar 2=Circ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tars (1-30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(1-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ange an option,  just click on  its name letters with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 matter which butt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I  won't  give a big explanation  about every  option, 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hink it's really simp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: Shape (1=Bar 2=Circle) - I  don't  think  someon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here 352 for some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umber Of Stars" field is understood to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 comes the Upper X,  Upper Y, Lower X, Lower Y. What do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? Using these options, you can decide where exactly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put your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by changing only the Upper Y to, let's say 50, you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unnel not appear in  a smaller Y column then 50.  This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 other effects  there,  such as a  scroller  (Hint hint hint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finally, the SPEED  field. This  specifies  the number of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vance the stars  on every move.  So just  put there  1-10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. for our example,  leave  everything as the  default  ex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   Wait for retrace? No...    Number Of Stars(1-3000): 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just close this window by clicking on the [-] button, 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ile + Run" and watch your intro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FFECTS DE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list of all available effects in FLAS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Name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Nothing effect, does simply no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  If put twice in one line, it will ignore  EVERYTH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to the next effect immed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Name: Fire with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Draws a fire  on the screen.  The TEXT parame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for the letters that suddenly "appear" in the f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  Uses pallete colors 0-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X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Y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X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Y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             This  is  a  pretty   complex  part,   so 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text  is  divided  to  part s  like  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34512345123451234512345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||___||___||___|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|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2    3    4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ry  5 letters will be shown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5  letters  can be  put in  the  sam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ont  used  is  the  default  BIOS 8x8 fo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is good enough for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Name: Disappear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Draws  a  text that  disappears in a way  fire does.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ire exists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  Uses pallete colors 0-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X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Y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X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Y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             This  is  a  pretty  complex   part,   so 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text  is   divided  to  parts   like 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34512345123451234512345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||___||___||___|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|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2    3    4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ry 5  letters will be shown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5  letters  can be  put in  the same 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ont  used is the  default  BIOS  8x8  fo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  is  good   enough  for   this  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FFECTS DE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Name: F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Draws a simple fire with no text in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  Uses pallete colors 0-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X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Y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X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Y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Name: Plas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Draws  a  "PLASMA"  on  the screen.  No  special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  Always  on full  screen.  Make sure  you do not run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 effects  at the same  time.  Pure Assembler c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  pretty fast.  Uses  all  colors in  the  pal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Name: Stre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kes  a  "stretch"  effect.  You  have  to  try  i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stan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  Works pretty slow (Might  get fixed  on later  versio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used, not in  full screen unless you have a Pentiu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picture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X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Y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X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Y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IC filename      Filename of a  .PIC  file  which was sav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SH!'s  Screen  Thief. Refer  to  "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ef Utility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Name: 3D St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Draws REAL 3D stars on the scree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  Uses colors 80-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t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X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Y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X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Y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          How  many  pixels to  advance the  stars on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-8 highly recom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FFECTS DE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Name: 3D Tu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Draws REAL 3D Tunnel on the Scree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  Uses colors 80-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(1=Bar 2=Circ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tars (1-3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X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Y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X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Y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          Number of pixels to advance the stars on each m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-8 highly recom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Name: Simple Sc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Just a simple scro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  Requires  a  font  installed  in  the  intro.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see section "The Font Edito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the font colors - 64-7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Y Location   Y  position where  the scroller  should be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(1-10)       How many pixels to advance the scroller o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e. 2-4 highly recommen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Text     Text to be shown in the scro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Name: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Simple    but    powerful    text    drawing   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  Requires  a  font  installed  in  the  intro.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 see  section  "The Font Editor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the font colors - 64-7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(1-100)      Delay  between  each  letter  (The actual 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ly depends on the existence of other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the same tim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X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Y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             Text to be shown. Maximum 20 letters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utomatically devided to two lines  (10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Name: Fa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Fade In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            Fade In speed. 1-10 highly recom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FFECTS DE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Name: Fade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Fade Out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            Fade Out speed. 1-10 highly recom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Name: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ke a delay - used to slow down other effect runn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             Cycling speed. 1-10 highly recom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Name: Build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Does   a  strange  thing!   Shows  the  picture  in  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ution,  moves it  part by  part  into the screen (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s),   and   switches   to  high   resolution   fa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etty  complicated  effect,  you  have to  see i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stand it. Uses picture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Filename (.PIC)  Picture for use with the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Name: Load Picture(.PI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Loads a picture saved using FLASH!'s Screen Thie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:          .PIC filename to 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Name: Special Clear Screen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Clears the screen in a special nice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  Gives  best  results  when there is  a  pictur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Name: Special Clear Screen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Clears the screen in a special nice way  (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y in Special ClearScreen #1 of cour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FFECTS DE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Name: Scroller (.LO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 special  scroller  type.  It lets  you  use  scro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s  made  using  the   Scroll  Locations 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font colors - 64-7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Text                   : Text for use by the scro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Locations Filename (.LOC) : A .LOC file made using FLASH!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roll Locations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are  all  the  effects  available  in  FLASH!  at  this 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ready for the next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will be released only if enough people regis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w, to another su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ffects "Fire with Text", "Disappearing Text", "Simple Scroll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Scroller (.LOC)" has one more important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probably already  noticed, that when using  these  effe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 only the time variable  you can change to make the scrolle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run as much time as you like it to. But if it runs on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? What then? It'll give different results on each  compu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croller will  reach  other  location at  every  computer  typ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is that? Because the time will be always the same, lik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, but the actualy computer speed is fas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FLASH!, of course has a way to bypass this problem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how it can be do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scroller  effects,  type the  character "@" at  the  sc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you like it  to  stop  running . This  will  work  on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 effects available,  and  will simply  stop  the  scro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it will keep running  the other  effect if  there  was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ame time.  If you wish to stop the  other effect too,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"#" instead.  This will immediately SKIP  and jump  to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.  Using these options  in  "Fire with Text"  or  "Disappe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"  is a bit more  complicated: The  characters stay the same, "@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#"  with same results,  but you HAVE TO write them on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at the  5-chars string. For example, if you want it to 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llo World"  and skip to the  next  effect  immediately,  typ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 HelloWorld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do it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other com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have probably noticed, a few of the effects  specify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 they  use. For example, effects with a font always use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-79, stars related effects always  use colors 80-96, etc. To 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IntroMaker, you have to know what this means. It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se effects  are running, you CANNOT use these colors!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, it will probably screw  up the  pallete.   Test  it to see wha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. So, in order to overcome it, you simply  have  to   avoi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s of the  effects that run  in the same time  in the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drawing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NT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has a built in Font Editor which you can use  to mak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for your int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load  it,  choose  the  icon  Font  Editor in   the  utils 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the Font Editor  is loaded you get directly to it. You see a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pixels. The grid  is 30x30 pixels long. In the lower-right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see a  small  model of the font you're currently working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 Editor  is very simple to use - Just move your mouse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ixel you  wish to   change its  color, press  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, and simply,  the pixel  will be drawn in the  big grid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mall model too. To  change the  current color used, simply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ouse to the pallete  and click on the color you wish to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  There'r  16  available  colors  and  I  believe  it  is  enou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ollowing   characters   are   available    in   every    fo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 C D E F G H I J K L M N O P Q R S T U V W X Y Z 1 2 3 4 5 6 7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! ? ( ) - ,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itch to another character, simply press its key on the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if you wish to  switch to "A" simply  press  A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   Lowercase/uppercase   letters    does     not    ma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example:  If you wish  to switch to "!", push your SHIF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,  and while it  is  down,  press "1" (You can see on the "1"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 "!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ish  to DELETE pixels (black color), do exactly as draw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use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AVE the fonts you made/changed, simply use option "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ave a fo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pressing "&gt;",  you will be asked  to  enter the font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enter the the filename with no extension and it will be sa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ish to LOAD  fonts you made or got with  the IntroMaker,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 the same as saving fonts,  just press "&lt;"  (load)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gt;" (sa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iew a list of all these functions using the key "+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NT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   has   another  built   in   option  named   "Font  View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load  it,  open  the  utilities  menu  and choose  "Font View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utility  lets  you   view   fonts   in   a   very   easy  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loaded,  you are asked for the font filename. As before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the   filename,   with   no  .FNT   at   the   end   of  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 with no more questions, the font will be shown on the screen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letters at the same time - so it will be easy to check the fo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 key is pressed, the program exits and gets back to the 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, another useful small ut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ish to use a  font made  by  you  (or a font that cam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)  in  your  intros (Of course you  want,  right?), remembe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th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 only effects that use the  fonts are SCROLLER and TEXT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 that show text, use the BIOS  8x8 font, which you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Only  one font can be used in one intro. There's  no lim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imes you use this font, or if you combine two scro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such at the same time (hint hint hint),  but  all must b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 font. If  you  want to  use more than  one  font,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POSSIBLE!  Just  make two (Or more) separate intro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nts and link them using the Files  Linker (Read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later 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first  to make your program know about the font, choose the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NT" in  the effects editing menu. Type in the filename, and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! The font is ready for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how do I use this fon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nt is  automatically  used when you  activate  an effec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 it  -  so  simply   add  an  effect - Scroller   or  Text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ever  you prefer - if you want information about these  effe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 "Scroller" or "Text" in the Effects  Description part i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(Starts on page 1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you have set up everything, all you have left to do is 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tro ("Compile + Run") and watch the resul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CREEN THIEF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  includes   a    built-in     screen    capturing   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  is  called  FLASH!'s  Screen Thief  and can  be ra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following in the DOS prompt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!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activating  the  program,  you  see a  screen  with  a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nd  get back  to the  DOS  prompt.  Now, 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emory! You can  activate it by pressing ALT+S. This will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the graphics screen to a file named SCR.PIC in a special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for FLASH!. This picture can be easily combined in an intro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LASH!. (For information on HOW to do this, switch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e program, remember the following th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program  supports  only 320x200x256  colors modes. Other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probably not work,  or steal  only a  part  of  the 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 activated  while in text mode, SCR.PIC will still be  c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it will probably  include garbage,  blank, or the last 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done  in graphics 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 you save  the  screen,  and  then press Alt+S again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will  be overwrited!  If you wish  to save more  tha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in one strike,  before pressing  Alt+S at the second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 the  file.  Rename  can  be  done in  the  following 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SCR.PIC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change the  name of the  file SCR.PIC to  whateve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FILENAME. For example,  to change the name of SCR.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YPIC.PIC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SCR.PIC MYPIC.P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d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  you   have    saved    all   the    screens   you    wan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want  to  uninstall  the  program (To  free  some  memor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o so,  simply re-execute the program by  typing FLASH!ST 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CREEN THIEF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w, you probably want to use all those screens you have capt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ere bored righ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doing this is pretty si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effect named: Load Picture(PI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ffect has only one option in, and this option is the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just type the name of the  picture you  wish to put in the int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 will be  linked  to the  intro and loaded  whenever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he simplest type of Picture Viewing effect. FLASH!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of this type,  such as  the "Stretch" effect, the "Sonar Bui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ore!  Just  try  them to  see   what  they  can  do.  (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 these  effects  can  be  found under the "Eff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" sec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 includes  another  utility - the  Picture  Viewer  that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 what you understand from its name. It lets you view pi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.PIC  format in a  simple way  without having to   put th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,  compiling it, etc.  Using it is real  easy, just as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Viewer, so I will not explain it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OLL LOCATION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 includes another  small  built-in utility that lets you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scroll paths. It's  called Scroll  Locations  Editor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tivated from the util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a few notes to remember when using 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on't make long scroller locations or the scroller will move S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you want a  nice .LOC file, you can take one from the 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 come   with   the   IntroMaker,   it   will   be    eas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example  .LOC  files  are  public  domain,  "Just for you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you  press enter  on the 'Enter  Filename to Save'  prompt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it as DEFAULT.LO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When drawing,  remember that if you leave big spaces betwee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the other, it will move faster, the fonts  will be big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might not look very good (sometim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new scroll path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new scroll paths is  very  simple. Just load FLASH!'s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 Editor and move with your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After you have drawn a line with the  mouse,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return back  to the  position of the line.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 you  draw a line,  your allowed screen siz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ecremented so you have only what's right to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dra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decide you wish  to put a  line in the current lo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left mouse button.  It is highly  recommended to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mouse button and leave  it  down  while  making  scroll  path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save  the   scroll  path  you   have   just   made,  press  E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then  be prompted  for a  filename. Enter whatever you w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 all! Your .LOC  file  ready  for 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croll paths ma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paths made is fairly si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effect named "Scroller (.LOC)".  Put in it the .LOC 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 the  extension  .LOC this  time!)  at  the  "Scroll 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(.LOC)" field and  put the text  you want in the scroll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crolling Text"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. Enjoy your cool scrolly 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S LIN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 includes another useful  utility that can be used 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 too. It's called  Files Linker.  It allows you to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20 or less files to one  executable  file  and run  them 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you want. You can even   put  separate DATA files for the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y will be able to use  them  with no problems.  The main id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I made this program,  was  to  make it possible to put music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ros. Because of  course  intros  without music  doesn't w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t.  Just keep  reading and you will completely understand  how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little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 from the utils menu. It's called "Files Linker". Upon 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  you   get   into   a  menu  with   four  options  as  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- Edit the .LN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- Clear all information and let you edit a completely new .L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.L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.LNK for later loading of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is  pretty easy  to understand, but  anyway, i'll  g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explanation about what's going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, I'll explain now how to put .MOD music  in your int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: I have  included  with  this  intromaker  a 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MOD.EXE - this  file was made by Sauron of THG F/X - all cred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him  for  making  this freeware program!.  I don't  think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ed  or something, but why not putting his name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intros  (Put  at  the  batch  file  "Echo Music was add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Mod by Sauron Of THG/FX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 better  explanation  about  INTROMOD's  capabilities, 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MOD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 find some MOD file  on your harddisk.  You probably have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. When you've found it, proc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at, take some intro you have made,  or take the SAMPLE in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.EXE  (Later  on   recognize   this   file   as    SAMPLE.EX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FLASH!'s  Files  Linker.  Choose edit and type the follow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 of   the    lines    in     the     "Commands to exec"   fie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Mod SAMPLE.EXE [Your MOD filename].M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:  File extensions   are  not  required, 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,   everything   is   exactly   like   in   the  DOS 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 at   the   "Files to Link"   field,   type    the  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MOD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Your MOD filename].M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 full filenames  are required but paths are NOT allowed.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  present   in   the   current   directory   while   compi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choose Compile 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named LINKED.EXE will b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he linked intro file!  This is all you need to  run to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usic, watch your demo, etc. Everything is included in the 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S LIN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  to    an     explanation    about    the    other   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ptions "Load .LNK file"  and "Save .LNK file"  simply load/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with  link  information.  These  files, as  you  have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ed, have the extension .LNK.  You do not need to know more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 order to use all of its capabilities. So just try it and s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:  Upon saving,  if  you  press  enter  on  the 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 specifying   anything,  it'll    save   as   "DEFAULT.LNK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SMAL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zzaW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includes also a game. I have no idea about how it is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IntroMaker, but enjoy playing it. I made this game a long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o  (Not specially for FLASH! :) ) and it  has bugs.   I don't c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o  not report about any bugs in it.  Just try playing i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is fairly  simple and because it has no connection to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roMaker, I won't explain  anything in it. Just move the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m  and  collect  all  the  green   squares.  You'll  never  fi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ng  them because  every time you take one, a new one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i'll make a PizzaWorm championship for '96 (NO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e a little clock in the low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ose it, simple click on its [-] button. To re-display it,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ock" from the Utilitie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dn't cover all the options in this menu good enough, so I will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now. This menu includes 3 options: Print Documents, About FLASH!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int Reg. Form. To print the documents to your printer, tur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and click the Print Documents icon. To print th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do exactly the same, just choose Print Reg. Form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. And about the "About FLASH!" option, just click on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what it does. Fairly simple. A few "FLASH!"s moving,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ving, and that's all. Just click the [-] button to ex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out of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! The amazing IntroMaker v1.0 by ATYPiCAL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HOR'S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...  ATYPiCAL  here, and  now i'll  talk  easier in a  free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took me over  2 months to  finish this  IntroMaker. I  star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8/8,  when I was  back from abroad.  The whole  IntroMaker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 about 6000  lines (about 200k  of pure code) and I have wa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t  of time on making  the fonts too.  Try making  your  own 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you  will see  how  much time  it  takes  to make  a good  fo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face itself - the windowing routines, and moving ever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graphical  interface  required  re-programming  alot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 routines.  At the beginning  there was just a dull  text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    This   interface   part  took   me   about   2   week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me:  If you wish to  contact me,  you  can send E-Mai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following addres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ypical@f418.n403.z2.fidonet.org (Fido: Atypical, 2:403/41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uli.Daon@f414.n403.z2.fidonet.org (Fido: Shauli Daon, 2:403/41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ypical@cyberspace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are here in the  preferred order - I put here all of them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ase that one of  them stops working. You  should try fir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ne and if you get no response, try  the others.  If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works fine,  the  others  will probably not be checked at all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once in a few wee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a question  concering the IntroMaker  itself, first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that you are a registered user - technical support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or registered users. If, however, you have a question abou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ules mentioned in REGISTER.DOC or anywhere else, feel fre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about them and i'll try to help you. Also, if you find  any bu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! if you want them to get fixed in the next version you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! So why not doing so?  If you do so, your name will appea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s of the next version of FLASH!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also a SysOp, but no information will be given about this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 like to greet the  following people (In alphabetical order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EROMan,  BioSonic,  Black Bird,  Calidor,   CodeMan,  Cruel Crea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k Angel,   Dark Moon,  Flash Light,   Gubli,  Hex,   Holy Figh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oCRiTe,   Jax,   Mean Green,   Nick Stealer,   Number 1,   Pepp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ven (dP!), Red Eye, Silver Fox,  Snow Man,  Speedy,  T-1200, Tesl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crophile, Trans Fighter, Vamp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also   people  who  have   directly  contribut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Maker  so they deserve  a few words  (In  alphabetical 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!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taTesters: Black Bird, Flash Light, Kfir Barhum, Kobi Schmuk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nd  two  more  personal  greetings  to  Cruel  Creator  for 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mazing" (un)original (?!?!)  protection  idea s and to Nick Stea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amazing  .PIC of FLASH!. I really  think that  this 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nks  and everything,  but I have nothing  else to use, so enjo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you don't think it suck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m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