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ESTER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 versions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ester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y the GO.BAT file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commands (summary)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's steps (in brief)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's steps (in detail)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 About De-Archiver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Kinds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nch version of Do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nd Copyright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: Look Software System Inc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VER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is a semi automatic process for running a virus s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archived file before it is officially passed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rge. TESTER will run one file at a time, or a whol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difference. (See 'RUNNING TESTER' further below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o to run a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.BAT, see 'Running Tester'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  runs a series of tests on any file(s), archiv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 zipped, and produces  LOG  repor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for i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fo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for entir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matter what kind of archive i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ESTER senses them all, and handles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 extracting archives are also sen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un in  TESTER  exactly the same as ordinary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other paths and directories that may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, are ignored. All contents go in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\SAFE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 can be read by push button from the main TES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loading the LOG Menu itself at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un is finished, the files(s)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, will have been copied into a small number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epending on their outcome of the tes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file(s) which is both in good download condition an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es, will end up in the \GO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e support directories are also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menu, can be read by push button from the main TES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loading the LOGS Menu at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OG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STER runs, the te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eck the archive file itself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eck the entire contents of the archive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ed)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eck the archive for Integrity  -  this mea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is imbedded with codes determin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should be in the archive so that any tamp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the archive after its creation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coding is not the usual,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heck the archive for archive kinds. For instan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files with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ook for misnamed archives within. For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archive extension is not needed for TE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since codes are sensed in each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actual archiv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 master log (UNPACK.LOG) is also kept,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k place as the archived file was de-archiv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te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w tests are more than enough to determine if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or corrupted, if it is infected by viruses, o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within it, and if it is a faulty archive with misnam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STER VERS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basic versions of TESTER. Each uses a compil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 child program which is an ordinary Batch file. Whe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, the child is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             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ester.exe           Tester-a.bat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Tester-p.exe         Testerpa.bat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ftware's program for running up to 100 pre-schedul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amed 'VASCHED'. Contact Look Software Systems Inc.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'VASCHED'. It is designed all arou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tworks, BBS's, or stand alone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MORY REQUIR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uses about 28k; GUS.EXE uses 23k. But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from the scanner, on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HARD DRIVE available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checks to make sure that at least 3 Megs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d drive to decompress and test file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make sure that you have 3 Megs of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viously, considerable MEMORY may b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ESTER completely unpacks a LARGE file into C:\SAF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ytes     subdir. It may happen on smaller HARD DRIVES tha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memory will ALL get used. A MEMORY prompt appear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#    you of the problem. More memory will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so as to ensure that EVERY fil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is actually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UNNING TE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can be run for single files, or for a whole gang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utomatic run. Commands to run TESTER makes no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single file or a group. Both runs us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uses two variables, typed a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R  (source directory )  (archive'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any Directory which contains files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by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s the Directory which contains your Arch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archiver files, for instance, it contains 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result is that the files will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preci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ose that are OK   (no viruses, no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\GOOD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Those that are infected with virus (or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\BAD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hose for which a de-archiv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\NOT-RUN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Those that are Password encrypted (need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\PASSWORD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each of the 4 sort directories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sh button option in the main TE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SS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know the password(s) before running the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ESTER-P, using the Password version of  Test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ree variables typed a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 command at Dos (three variables)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R-P   X:\(source)  X:\(archivers) 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X  is the source directory, for instanc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ASSWORD, or you can move the files to another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urce from the other directory to make it easi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ssword files that failed again, due to a wrong passwor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typical run command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R-P   C:\DOWNLOAD  C:\UTILITY  Dog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'DogBark'  is a case specific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called GO-P.bat can be customized to run TES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The password has to be entered each time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UN COMMANDS&gt;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    %1            %2        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TESTER-P   c:\safekeep    c:\utility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NING BY THE GO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ESTER can be run by a TESTER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. But first you have C:\UTILITY at the end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 file. To use, run the GO.BAT file at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STER menu loads, select Option 1 which will start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stomize TESTER with your own directories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file in any oredinary text editor to run your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'CUSTOMIZE' further below)'. You can also drag and drop 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ndows file Manager to a group, to have an ic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o run G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suppose you have a file or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   C:\PCPLU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de-archivers are in a directory named   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normal TESTER  DO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R   C:\PCPLUS\DOWNLOAD  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run all fil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PLUS\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STER'S OPERATIONS&gt;  (in br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does several things. In fact one of it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s is in sorting out a description of a botched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a .ZIP  file with non ZIP files inside, even mor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side archived files are misnamed with non-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, for example  LZH  files misnamed with  .DAT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senses this form of complication, and passes a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's contents into a LOG file that can be rea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ESTER menu, or by typing at Dos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checks for VIRUSES, both for the original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file. Original files are checked for virus, and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, the file is then de-archived, and other virus sca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's entire contents. As well, the archive and no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kinds are listed by name in a log file, and as well, othe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s each file are also recorded i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LOG files are those which report on viru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ists the inner contents of each file regards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found with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resident or direct action viruses can attach t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during an archiver's use, TESTER starts by che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's first,  for virus, then after each file has been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again checks  your archivers,  to ensure that a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gged an archiver during its use. This extra measur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parse infectors and viruses having stealt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tection is not 100% efficient. Some virus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heir presence in memory as well as in the fil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s resident. It is always safer to run a VASCAN C: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using a clean write-protected disk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you will see prompts regularly show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's are being virus scanned, over and over aga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We have deliberately made TESTER particularly aler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to the use of your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pre-checks the computer's available hard driv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ahead with complete unpacking before doing its main viru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t enough memory, TESTER aborts and display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insufficient memory. The CHKSPACE.COM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assumes an available memory of 3 MEGs is on hand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nywhere enough to do the tests on a very larg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ppen if the archive exceeds available memory, th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late of automatic tests will be incomplete.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a way of reporting on insufficient memory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during a specific test when the Hard Drive is fi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-archived files is always automatically DELE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un through its tests, so there is no cha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ft with a full Hard Drive of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STER'S OPERATIONS&gt;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has many situations in which it can operate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ngle user who accumulates new files in a Directory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at once. But a pile of files is not needed fo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e file can be run through its tests by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ll run testing by TESTER is also true for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where Uploaded files can be collected until a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n one shot. This serves to prevent callers o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wait until after each Upload is tested the mom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at BBS, preventing a long wait for the OK sign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 to the caller so the caller can resum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true for Networks, where files coming into a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llected in reserve until tested en mass at a select qui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eing passed on safely into the server after be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ES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COPIES  of the original file are actually test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s intact. After each file is tested, all tracks of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 are deleted, keeping the system ready afresh to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its run through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nothing accumulates, since tracks and vapor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iped as TESTER proceeds file after file through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S TESTER TAKES WHE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 of any TE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rchive check       de-archivers are scanned fo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ER  is aborted if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DRIVER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st Source file;  a copy is put in the  C:\SAFETE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tself scanned for viruses, run of the fil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;  is then tested for needed de-archiver(s),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-RUN directory if a de-archiver is not availabl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ailable memory check is done; is there enoug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etely unpack and run tests. Insufficient memory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 ALERT.LOG  file if Hard Drive is low and the file'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erminated. NOTE - In this case attempted runs f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Directory will be terminat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for embedded de-archiver(s) in unpacked file is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 NOT-RUN  directory if a de-archiv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h. Results logged, including Archtyp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sword check; if Password is required, file is moved a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Directory and remaining tests of fil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ASSWORD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nts of an OK file is completely unpacked;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are scanned for virus, run of fil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grity test of complete unpacked contents; result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-archive check; de-archivers are scanned again. TESTER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virus has infiltrated a de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 directory is scanned; TESTER is aborted if a 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trated the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source file test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nd source file test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source files are run, one after the other by the chi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ORE TO DO  -  NO MORE FILES IN SOUR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 de-archiver check; the de-archivers are scann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ime for virus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ay through a TESTER run,  prompts flash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disappear. These have no meaning except to pres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are occurring. It is not expected that you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SCAN displays can be watched, since they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on screen while other tests occur in the backg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for another scan for virus appears,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AUSES when certain critical errors occu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has infiltrated the de-archiver Directory 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Otherwise TESTER runs non-stop once pas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MEMORY  Check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-HALT version runs non-stop front to end without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s running mode is the same as the HAL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screen displays and subliminal prompts.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lso, for the Passwo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-HALT version of TESTER puts screeching prompt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g files, so you  CAN'T  miss the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FILES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iles are deemed by TESTER to be those that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de-archivers and virus scanning files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ecome infected by a virus tagging on,  TEST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edings so the virus canno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VIRUS is found during the initial critical file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immediately aborts, and creates a log fil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.  Otherwise, TESTER starts to test each fil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ceedings HALT due to a sudden critical fil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TESTER, any files not yet tested by  TESTER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ouched in the original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f a critical HALT has occurred,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sted files still to do later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CRITICAL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alling it quits, TESTER again checks de-archiv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itially found to be virus free. The reason for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possible for a de-archiver to become infected,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-archiver passes on the infection to files it opens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heck of files is done to ensure that all critical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free, throughout, to the end, which is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THE FILES WHILE BEING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un, the files from the SOURCE director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s are all finished, end up sorted in four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those that PASS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those need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those in which VIRUS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those for which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Directories that catch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C:\GOOD       passed,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C:\BAD        failed, VIRUS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C:\PASSWORD   need a PASSWORD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C:\NO-RUN     MEMORY or De-arch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IRUS I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detection may occur at  FIVE  different point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Initial scan of de-archiv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itial Scan of any file from you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can of the fil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Scan of TE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nal scan of de-arch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will find any of these instances, and let you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an infected de-archiver there are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the detected virus is found in the INITIAL sc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archiver's Directory, this is the worst cas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other infections may have already spread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do with TESTER, which gets praise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e tr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R halts your system, for obvious reasons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do a more thorough virus Sc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system using ALERT, and perhaps any disk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that may have picked up the infection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to follow this through to the end,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wherever it may hav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the virus is found after TESTER has run its cour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still halted, again for obvious reas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however luck is on your side, since only a local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ccurred, triggered by natural causes dur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STER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only CLEAN or replace the infected de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kelihood is extremely LOW that files te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become contaminated, in that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into the testing Directory and gets tra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, therefore the original never gets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archiver. Nevertheless with modern day vir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happens that the original files tested by TES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fection, you have to CLEAN or replace the file(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infected. As already said, this is a remote po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e we consider serious enough to double check dur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ESTER, and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condary local infections all get moved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any case of virus is found by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ose files which passed all tests land in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ready for immediate use. And those found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SSWORD have all been collected neatly asid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 SYSTEM 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eat the last section, a de-archiver can become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viruses when unpacking a file.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, the de-archiver would have become infected any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you upon an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(ALERT) have provided a double-stop front-end sc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s, just in cas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an archiver was alread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fore using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 an archiver become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ring TESTER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, TESTER starts with a SCAN of your arch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 with another SCAN.  Either SCAN will pick up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is one) and let you know in the most dire of ways b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  Thus TESTER halts your system so that no other da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ntil you CLEAN the virus, or else replace the infected DE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he easies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-HALT version of TESTER puts screeching prompt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og files, so you CAN'T miss the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also checks the Directory from which TESTER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HOST Directory), to make sure nothing there gets h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heck occurs at the end of the run of each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-Halt TESTER version, engineered mainly to run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CHEDULER, does not halt the system and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of the SCHEDULER for non-hal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TESTER, and TESTER Password versions, both ha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f it finds that a critical file has become inf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until you see the problem withou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of course does not halt if an infection in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tested one at a time. The halt is only when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covered in a critical file, one that can spread to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mputer if not attended to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ke your system being halted. But let the pros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ot more likable than having to tediously clea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ecause infections got into every file handled with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archiver when the system was not being SCANN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extreme embarrassment up and down the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ments. It has happened to unlucky networks; one compan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 clear across the content to a thousand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bug before that firm had switched to ALERT. In fa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, which had been provided as an emergency, which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ready said, such an infection has nothing to do with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ncern is to catch an infection right up fron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ING your computer if TESTER finds an infected de-archiver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Besides, you can always run the NO HAL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-N.EXE if you are sure you are able to keep a prop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DIRECTORY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STER does its run in an instant with no activity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scan your de-archiver directory, it means there ar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OURC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BOUT DE-ARCHIV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and DE-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archive programs and their principle de-archiv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below. It is your responsibility to get any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them into the de-archiv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 PKUNZIP.EXE  and  LHA.EXE are sufficient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programs from  BBS and Internet and other mode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rchived in PKZIP.EXE and  LHA.EXE format. The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earlier widespread use)  may also turn up, and final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hareware) is an AR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senses, then evokes a particular de-archiver. TES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-archive on its own, per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amiliar with MODEMS for use with BBS and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riends usually already have a collection of de-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ically with a  PATH  statement in their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utomatically g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STER needs is the main driver of each archive kind,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tter of overhead files accompanying each archiver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by 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 a person may want to keep things neat and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rely keeping a collection of de-archiving drivers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.EXE module) in the  subdir  gained by the  PATH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ree archive kinds comprise the main body of fil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IP    ...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ZH    ...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RC    ...PKPAK.EXE and also 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 AUTOMATICALLY HANDLES THE FOLLOWING DE-ARCHIVER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Unpacker Defini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npacker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ype�Program     �Extract�Replace�Display�Test �Path �P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 �PKUNPAK .EXE�-n     �-r     �-c     �-t   �*****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7+ �XARC    .EXE�       �/o     �*****  �*****�*****�/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J �ARJ     .EXE�e -uy  �e -y   �p      �t    �&lt;x   ��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WC �DWC     .EXE�xow    �xw     �p      �t    �r    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A  �HA      .EXE�et     �ety    �*****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AP �PAH     .EXE�e      �e      �*****  �**** �*****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PK �HPACK   .EXE�x -on-r�x -oa-r�p -r   �t -r �-p   �-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YP �HYPER   .EXE�-x     �-xo    �*****  �*****�p 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ZH �LHA     .EXE�e /m+  �e /m+c+�p /m+  �t /m+�x+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K �PAK     .EXE�e/WO   �e/WA   �p      �t    �/PATH�/g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QZ �SQZ     .EXE�e /o0  �e /o1  �p    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IP �PKUNZIP .EXE�-n     �-o     �-c     �-t   �-d   �-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OO �ZOO     .EXE�e:O    �e:OS   �e:p    �e:N  �//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�    12      �  10   �  10   �  10   � 10  �  5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List from topic 4.1 of the  GU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ic for technicians.  The GUS.DOC contains m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ructions for advanced uses of G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customized applications are possible for 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NG PROGRAMS AND THEIR NAMES:   (DATED spring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archivers you may want to have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three main most used archivers list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Many archivers in the following list ar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ould be necessary only in the case of a specia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MODULE      VERS   ARCHIVE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        2.30   ARJ230.EXE      Process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.EXE         5.10   DWC-A510.EXE    Process *.DW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.EXE       2.5    HYPER25.EXE     Process *.HY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        2.13   LHA213.EXE      Process *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EXE         2.51   PAK251.EXE      Process *.PAK &amp; *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.EXE       3.61   PK361.EXE       Process 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EXE       2.04   PK204G.EXE      Process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.EXE         1081   SQZ1081.EXE     Process *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.EXE         2.01   ZOO201.EXE      Process *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.EXE     2.00   GFLTE200.ZIP    Process *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2JPG.EXE     1.5    GIF2JPG.ZIP     Process *.GIF &amp;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G2JIF.EXE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CHECK.EXE     2.13   TELED213.ZIP    Test Tele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utilities are availabl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BS at (613)822-2159. Just go to File Area 1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.exe and execute it in your c:\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'FRENCH'&gt;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DOS looks for  O/N   au lieu de/ instead of    Yes/No  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ESTER batch fil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Y | DEL ...........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  Yes  prompt is automatically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 TESTER  on a  FRENCH  version of DO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  to an   O   (for Oui)  in each of th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found in the following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can occur more than once in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containing the   ECHO Y | DEL ........... &gt;NUL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R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R-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suppose you have a file or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   C:\PCPLU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de-archivers are in a directory named   C: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TESTER  DO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ER   C:\PCPLUS\DOWNLOAD  C: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run all fil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PLUS\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is line when you run GO, add the 'C\ARCHIVE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utoexec.bat file path statement, and modify the  GO.B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ne using any ordin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gards G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tructing highly tweaked customizations, read the G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'HELP' in the Main TE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uses an abandoned shareware called GUS.EXE as the de-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 and controller.  (For more information about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GUS, select the  Claims.doc, in the  Help 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.EXE many uses not evoked by TESTER. These other us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US.DOC which can be read by selecting the GUS.DOC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use of GUS for handling  E-MAIL is found as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CES and Copyrig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LAIMS.DOC  in the Help menu contains info on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rights. It can be read from the HELP menu, or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ER  CLAI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AC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ftware System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9 Albio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ucester, Ont.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X 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(613) 822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(613) 822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(613) 822 2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sales@look.achill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ster.doc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