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OGS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 LOGS    Log files are read from a menu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loaded from the Main Tester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     The LOG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.LOG             Contents sca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.LOG               Virus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R.LOG          Scan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ACK.LOG            Complete unpack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.LOG          Files need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TYPE.LOG          List of file ki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.LOG             Archive's Integre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               Any miscellaneou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ing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 logs are particularly useful if any VIRU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will reveal which file is infected, what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whether the infection is within an archived fil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are automatically passed to the  BA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us taken out of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TYPE log is useful in that it can reveal hidd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downloads and hand me's in terms of wro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ple kinds of archives within. These problem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instant in the  ARCHTYPE.LOG  file. Very handy inde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ongous time saver to see such information clearly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PACK.LOG file is lengthy and will be of litt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re is something specific you may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The LOG file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one run is appended to the next. This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eded but is very inconvenient when running (say)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uns. The FLUSH option in the LOGS menu flush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in one shot, cleaning the slate for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og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