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NSTALL.DOC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ESTER and running automatically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   is designed to run either in the C:&gt;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use, or in the F:&gt; Drive for Networ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 can only occur from the A: or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ut the TESTER master disk in the floppy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to the Hard Drive, or if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by a Download, copy the master disk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 and  then do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TALLATION&gt;   occurs by typing a simple 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 C:    (installs in  C: 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INSTALL  F:    (installs in  F: 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 makes the following directories in drive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F:  in your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\TESTER                  :\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\SAFETEST              :\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\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\NOT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\SAFE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tents of the  TESTER  disk are copied in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STER  or  F:\TESTER  directory.  And that's it,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ges occur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 will install into existing directorie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In other words, updates simply install ove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TES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above 6 directories are already in us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 NOT  related to TESTER, there is a proble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hoose to rename the existing directories, so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will be created for  TESTER  during the instal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forego the use of this version of  TE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until a future time when a TESTER  vers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to specify what Dir(s) they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  Installation occurs with the TESTER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A:&gt; OR B:&gt; Drive,  and the A:&gt; or B:&gt; Dr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ESTER  is a new program for you, and this TES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ownloaded, then make a master copy on a disk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&gt; Drive, 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lready using TESTER, then run the INSTALL routine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any new files will be copied correctly, into either the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F: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:&gt;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will install from the a: drive to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NING TESTER and RUNNING AUTOMATICAL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ESTER after the install has finished,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intructions. (These instructions are repeated on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installation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uick 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, put your collection of de-archiver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TILITY directory, then put the file(s) you want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SAFEKEEP directory. TESTER is run by a command li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DOS. Option 1 in the TESTER menu puts up a quick remind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the command line syntax for doing a run. When the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, the un-infected files will all be in the C:\GOOD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ected files will all be in the C:\B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R can also by run automatically by a batch file called 'GO.B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GO.BAT file, add ";c:\utility" at the end of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with "path" in your c:\autoexec.bat file. Once the pat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type GO.BAT at DOS, then Option 1 in the main TESTER men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ustomize TESTER by using your own directories and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.BAT file to suite. Full TESTER details, including runn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files, and customization, are discussed in 'HELP'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R menu. If you need to get de-archivers, download UTILS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BBS (613)822-2159 (file area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nstall.doc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