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DIR.DOC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 makes two start directories and four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in drive  C: or  F: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tart)                   (C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\TESTER                  :\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\SAFETEST                :\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:\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:\NOT-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ER program itself is copied into the TE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, TESTER moves any next file to test into the SAF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hen de-archives the file in order to sca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run, the original file(s) wind up (i.e., are s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one or another of the four catch directorie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\GOOD       passed, everything wa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\BAD        failed, a VIRUS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\PASSWORD   needs a PASSWORD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\NOT-RUN    MEMORY or De-arch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the contents of the directories at any time after a ru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RESULTS of Run (Directories)' option in the main TE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ir.doc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