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CLAIMS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PYRIGH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.EXE                 is originally a shareware from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and contact numbers for GUS are no longer i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for Internet and FidoNet. The software seem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ndoned.  Authoritative sources say since all reasonab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ade to contact the sources, without succes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ule applies that the shareware is now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oftware Systems Inc., has not altered either the 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r the GUS.DOC document in any way, and the rights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y are, remain with the original own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RI-SYSTEMS co., Belgium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             comprises a system of front e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s and modules to handle GUS.EX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appropri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R.S. and D.S. Livingstone, Ottawa, Canada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        are complete Anti-virus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Plus    scanners, cleaners, a TSR, a boot-up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very Disk, and other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ALERT is quickly gaining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tion for top of the lin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, usability, features, and pric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PERFORMANCE' near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R.S. and D.S. Livingstone, Ottawa, Canada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S USING the Virus ALERT Scanning module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pplies if you do not have a valid purcha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rus ALERT or Virus ALER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Virus ALERT requires a registered license,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price of $69.95. to Look Software at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e purchases a full retail copy of Virus ALERT fro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This has everything including scanners, clean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SR, a boot-up checker, Recovery Disk, TSR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C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untries except Canada, funds are 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   operational with all needed files except for the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 files,  $39.95. Ordered from LOOK Softw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ALERT     retails for $6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ALERT +   includes TESTER, and r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$8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rporate 5 Pack of Virus ALERT is available for $1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rporate 10 Pack of Virus ALERT is available for $2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wners of a Virus ALERT Corporate 10-Pack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porate 10-Pack of TESTER for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and Virus ALERT Plus, but not TESTER 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, are also sold through retail outlets. Dealer and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 (for more than 50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ALERT Site Licenses, for 50 computers and up, start at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year and goes down per number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for TESTER start at $4.95, and down. TESTE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gotiated separately. A given site does not have to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umber of TESTER uses as Virus ALERT. But the number of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on a site cannot be more than the number of uses of Virus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re negotiated directly with Look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RFORM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  LOADING    TOT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:              SCORE     Time:sec   Time: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 3.24          96.2%        01         3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Prot  2.13               95.6%        17        16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ViruScan  2.1       87.4%        25        16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6 MSAV                 57.2%        17        30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test, Sept. 11/94, Henri Delger, Boston, 1599 activ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est, Trinary Systems, Kanata, 2 x 392 Mb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have found this program to be one of the most user-friend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I have ever used". (Mike Stephens, The Pas, Manitoba,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A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oftware System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9 Albion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ucester, Ont.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X 1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(613) 822 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(613) 822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 (613) 822 2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sales@look.achill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aims.doc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