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WHATSNEW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10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32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SNEW - Version 4.10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are updating from Virus ALERT version(s)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.XX, will recognize instantly that version 4.10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ver of Virus ALERT at all levels, having little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wo previous series except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is completely incompatible with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lean out your old Virus ALERT directory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opying) the new version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VASCAN.EXE scanner is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 previous two versions, (see comparisons in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e Main menu), plus offers much more in the wa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ONGUARD TSR for floppy disk monitoring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ses only a fraction of the memory required by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GUARD. For example, the 3.XX series of ONGUARD required over 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, whereas the new version requires only 8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nd ONGUARD both provide considerably expand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w offers a number of option switches, allow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ay in the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now completely Windows compatible, even allow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LERT menu and VAGUARD is completely opera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 ONGUARD is being prepared in a Windows 95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ected to be available by October 3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look at the 'COMPARISONS' topic in the 'MO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at Virus ALERT's virus detection ability is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ver. Virus ALERT now top some lists against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. We're pushing to top all lists, regardl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NS - Version 4.32&gt; 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32 will be an all Windows version of Virus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or sometime in mid November. The int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only one version, which will be both 32 b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original 16 bit. Under the 32 bit format, version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qually comfortable in the NT, Windows 95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opera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lans c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