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USER.DOC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 YOUR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has been loaded in our  LOOK.EXE  onboard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now ready to edit or view, (as the case may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ile to save notes about Virus ALERT, 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or save reminders, or stash specific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or your lottery number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.EXE is a typical ASCII editor and all typic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editor keyboard functions apply. The HELP ba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covers most of the main functions. The 'Look Ed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 in the 'MORE' menu gives full details about LOO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unique ability to edit in open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