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RE: LOG REPORT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yntax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Virus ALERT Command line details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on-screen Virus list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g Synta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Virus ALERT log reports is: /R*X:\PATH\L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sterisk is for reporting on each fil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only the resultant screen report and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sav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drive path or logname is given, i.e., only /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report will be called VASCAN.LOG, and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from which the scan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ptions to run a pre-designated scan in the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will automatically create a simple log report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.LOG, and saved in the C:\ directory. Any 'LOG RE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any menu will only present ALER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S specification can be changed at any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 available in any of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 The command lines can also be used to view 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activity at any time, by typing:&gt; BROWSE X:\PATH\LOGNA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ll Virus ALERT Command line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Command line information, See the 'Command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the 'MORE' menu. For complete VASCAN.EX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'Scanning.doc' in the 'HELP' menu, or 'Help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py of on screen Viru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file copy of the current Virus list a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reen by a select option in a number of menu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 line statement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SCAN /V /RX: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/V presents the virus list, and the log option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as a log report. But note tha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200,000K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just /R is used, the file will be called 'VIRLIST.TX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be in the directory from which VASCAN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ecial N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- running Virus ALERT from a floppy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&gt; Drive is no problem, everything works. But if you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:&gt; Drive first, and then run Virus ALERT from the A:&gt;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Delete the Log report will fail becaus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sufficiently accessible. Everything else as far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ell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echnical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